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8"/>
        </w:rPr>
      </w:pPr>
      <w:r>
        <w:rPr>
          <w:i/>
          <w:sz w:val="28"/>
        </w:rPr>
        <w:t>- Рупа Госвами -</w:t>
      </w:r>
    </w:p>
    <w:p>
      <w:pPr>
        <w:pStyle w:val="Normal"/>
        <w:jc w:val="center"/>
        <w:rPr>
          <w:sz w:val="36"/>
        </w:rPr>
      </w:pPr>
      <w:r>
        <w:rPr>
          <w:sz w:val="36"/>
        </w:rPr>
        <w:t>Радха Кришна ганнодеша дипика</w:t>
      </w:r>
    </w:p>
    <w:p>
      <w:pPr>
        <w:pStyle w:val="Normal"/>
        <w:jc w:val="center"/>
        <w:rPr>
          <w:b/>
          <w:b/>
          <w:sz w:val="48"/>
        </w:rPr>
      </w:pPr>
      <w:r>
        <w:rPr>
          <w:b/>
          <w:sz w:val="48"/>
        </w:rPr>
        <w:t>Окружение Радхи и Кришны</w:t>
      </w:r>
    </w:p>
    <w:p>
      <w:pPr>
        <w:pStyle w:val="TextBody"/>
        <w:jc w:val="both"/>
        <w:rPr>
          <w:i/>
          <w:i/>
          <w:sz w:val="24"/>
        </w:rPr>
      </w:pPr>
      <w:r>
        <w:rPr>
          <w:i/>
          <w:sz w:val="24"/>
        </w:rPr>
        <w:t>Я почтительно кланяюсь лотосным стопам своего духовного учителя. Кланяюсь Чайтанье Махапрабху, который явился в этот мир вместе с Нитьянандой Прабху и другими спутниками. Почтительно кланяюсь лотосным стопам Шримати Радхарани. Приношу почтительные поклоны Господу Нанда-нандане, окружЁнному гопи и завораживающему умы всех обитателей Вриндаваны.</w:t>
      </w:r>
    </w:p>
    <w:p>
      <w:pPr>
        <w:pStyle w:val="Normal"/>
        <w:jc w:val="center"/>
        <w:rPr>
          <w:b/>
          <w:b/>
          <w:sz w:val="36"/>
          <w:u w:val="single"/>
        </w:rPr>
      </w:pPr>
      <w:r>
        <w:rPr>
          <w:b/>
          <w:sz w:val="36"/>
          <w:u w:val="single"/>
        </w:rPr>
        <w:t>Кришна</w:t>
      </w:r>
    </w:p>
    <w:p>
      <w:pPr>
        <w:pStyle w:val="Normal"/>
        <w:jc w:val="both"/>
        <w:rPr/>
      </w:pPr>
      <w:r>
        <w:rPr>
          <w:sz w:val="24"/>
        </w:rPr>
        <w:t>Образ Кришны отливает чёрной тушью сладости его нектарной красоты. Цвет Его тела, как у синего лотоса, сапфира, дерева тамалы или грозовых туч. Своей красотой Кришна пленяет жителей всей вселенной, и Он - источник бесчисленных духовных развлечений. Он в жёлтой одежде, носит гирлянду из лесных цветов и украшения из драгоценных каменьев. У Кришны длинные чёрные вьющиеся волосы, а тело Его умащено благоуханными маслами. Его прекрасная корона увита цветами. Сияние Его удивительного лотосоподобного лика превосходит сияние миллионов лун. На лбу, обрамлЁнном локонами волос, красуется тилака. Игривые движения изогнутых бровей Кришны похищают сердца гопи. Когда от удовольствия Он вращает глазами, они излучают великолепие красного и синего лотосов. Его восхитительные уши и щёки блистают драгоценными сережками и каменьями. Подбородок Кришны очень изящен, а гладкую шею обвивает нитка жемчуга. На Его груди - несколько завитков золотистых волос. Это богиня Лакшми приняла прибежище Господа таким способом. Однажды она совершала аскезы, чтобы стать достойной войти в танец раса, но не смогла расстаться с роскошью и величием своего образа, которые чужды настроению игр во Врадже. Тогда она попросила благословения стать золотистыми завитками волос на груди своего Господина в Его форме двурукого Кришны.</w:t>
      </w:r>
    </w:p>
    <w:p>
      <w:pPr>
        <w:pStyle w:val="Normal"/>
        <w:jc w:val="both"/>
        <w:rPr>
          <w:sz w:val="18"/>
        </w:rPr>
      </w:pPr>
      <w:r>
        <w:rPr>
          <w:sz w:val="24"/>
        </w:rPr>
        <w:t>Кришна любит шутить с гопи. Ему нравится прижимать нежных гопи к груди, мерцающей камнем Каустубха. Его руки, сверкающие браслетами, достигают колен. Красота бедер Кришны покоряет и Купидона и всех женщин. Удивительная священная мантра, которую Он повторяет, состоит из имён Шримати Радхарани.</w:t>
      </w:r>
    </w:p>
    <w:p>
      <w:pPr>
        <w:pStyle w:val="Normal"/>
        <w:jc w:val="center"/>
        <w:rPr>
          <w:b/>
          <w:b/>
          <w:sz w:val="36"/>
          <w:u w:val="single"/>
        </w:rPr>
      </w:pPr>
      <w:r>
        <w:rPr>
          <w:b/>
          <w:sz w:val="36"/>
          <w:u w:val="single"/>
        </w:rPr>
        <w:t>Возраст и периоды игр Кришны</w:t>
      </w:r>
    </w:p>
    <w:p>
      <w:pPr>
        <w:pStyle w:val="Normal"/>
        <w:jc w:val="both"/>
        <w:rPr>
          <w:sz w:val="24"/>
        </w:rPr>
      </w:pPr>
      <w:r>
        <w:rPr>
          <w:sz w:val="24"/>
        </w:rPr>
        <w:t>Один из величайших вайшнавских гуру, Вишванатха Чакраварти Тхакур, так описывает возраст и периоды игр Кришны: "</w:t>
      </w:r>
      <w:r>
        <w:rPr>
          <w:b/>
          <w:sz w:val="24"/>
        </w:rPr>
        <w:t>Младенчество</w:t>
      </w:r>
      <w:r>
        <w:rPr>
          <w:sz w:val="24"/>
        </w:rPr>
        <w:t xml:space="preserve"> (со дня своего явления до 3-х лет и 4-х месяцев) Кришна провел в Гокуле Махаване. Его </w:t>
      </w:r>
      <w:r>
        <w:rPr>
          <w:b/>
          <w:sz w:val="24"/>
        </w:rPr>
        <w:t>детство</w:t>
      </w:r>
      <w:r>
        <w:rPr>
          <w:sz w:val="24"/>
        </w:rPr>
        <w:t xml:space="preserve"> (с 3 лет и 4 месяцев до 6 лет и 8 месяцев) прошло во Вриндаване возле Чхатикары. В это время Господь вместе с друзьями-пастушками наслаждался играми в Рамана Рети на берегах Ямуны. </w:t>
      </w:r>
      <w:r>
        <w:rPr>
          <w:b/>
          <w:sz w:val="24"/>
        </w:rPr>
        <w:t>Раннюю юность</w:t>
      </w:r>
      <w:r>
        <w:rPr>
          <w:sz w:val="24"/>
        </w:rPr>
        <w:t xml:space="preserve"> (с 6 лет и 8 месяцев до 10 лет и 7 месяцев) Кришна провел в Нандаграме. Затем в месяц Чайтра (март) Он отправился в Матхуру, где на 14-й день убил демона Камсу. После этого Кришна больше не растет. В Падма-пуране объясняется, что некоторые особо выдающиеся личности проявляют зрелость, в полтора раза превышающую их возраст. Поэтому Кришна выглядит как 16-летний юноша. Именно этот Его сладостный, сияющий нетленной юностью облик, преданные любят больше всего. Итак, Господь оставался с 10 лет и 7 месяцев до 28 лет и 4 месяцев </w:t>
      </w:r>
      <w:r>
        <w:rPr>
          <w:b/>
          <w:sz w:val="24"/>
        </w:rPr>
        <w:t>в Матхуре</w:t>
      </w:r>
      <w:r>
        <w:rPr>
          <w:sz w:val="24"/>
        </w:rPr>
        <w:t xml:space="preserve">, после чего уехал </w:t>
      </w:r>
      <w:r>
        <w:rPr>
          <w:b/>
          <w:sz w:val="24"/>
        </w:rPr>
        <w:t>в Двараку</w:t>
      </w:r>
      <w:r>
        <w:rPr>
          <w:sz w:val="24"/>
        </w:rPr>
        <w:t xml:space="preserve"> на 96 лет. Там Он правил как царь до 125 лет, а потом ушел вместе со своими спутниками в другую вселенную.</w:t>
      </w:r>
    </w:p>
    <w:p>
      <w:pPr>
        <w:pStyle w:val="Normal"/>
        <w:jc w:val="center"/>
        <w:rPr>
          <w:b/>
          <w:b/>
          <w:sz w:val="36"/>
          <w:u w:val="single"/>
        </w:rPr>
      </w:pPr>
      <w:r>
        <w:rPr>
          <w:b/>
          <w:sz w:val="36"/>
          <w:u w:val="single"/>
        </w:rPr>
        <w:t>Знаки на ладошках и стопах Кришны</w:t>
      </w:r>
    </w:p>
    <w:p>
      <w:pPr>
        <w:pStyle w:val="Normal"/>
        <w:jc w:val="both"/>
        <w:rPr>
          <w:b/>
          <w:b/>
          <w:sz w:val="24"/>
          <w:u w:val="single"/>
        </w:rPr>
      </w:pPr>
      <w:r>
        <w:rPr>
          <w:b/>
          <w:sz w:val="24"/>
          <w:u w:val="single"/>
        </w:rPr>
        <w:t xml:space="preserve">Правая ладонь: </w:t>
      </w:r>
    </w:p>
    <w:p>
      <w:pPr>
        <w:pStyle w:val="Normal"/>
        <w:jc w:val="both"/>
        <w:rPr>
          <w:sz w:val="24"/>
        </w:rPr>
      </w:pPr>
      <w:r>
        <w:rPr>
          <w:sz w:val="24"/>
        </w:rPr>
        <w:t xml:space="preserve">1/ Молния, 2/ кинжал, 3/ меч, 4/ флаг, 5/ дерево, 6/ стрела, </w:t>
      </w:r>
    </w:p>
    <w:p>
      <w:pPr>
        <w:pStyle w:val="Normal"/>
        <w:jc w:val="both"/>
        <w:rPr>
          <w:sz w:val="24"/>
        </w:rPr>
      </w:pPr>
      <w:r>
        <w:rPr>
          <w:sz w:val="24"/>
        </w:rPr>
        <w:t>7/ булава, 8/ диск, 9/ ячменный колос, 10/ раковины (на кончиках пальцев).</w:t>
      </w:r>
    </w:p>
    <w:p>
      <w:pPr>
        <w:pStyle w:val="Normal"/>
        <w:jc w:val="both"/>
        <w:rPr>
          <w:b/>
          <w:b/>
          <w:sz w:val="24"/>
          <w:u w:val="single"/>
        </w:rPr>
      </w:pPr>
      <w:r>
        <w:rPr>
          <w:b/>
          <w:sz w:val="24"/>
          <w:u w:val="single"/>
        </w:rPr>
        <w:t>Левая ладонь:</w:t>
      </w:r>
    </w:p>
    <w:p>
      <w:pPr>
        <w:pStyle w:val="Normal"/>
        <w:jc w:val="both"/>
        <w:rPr>
          <w:sz w:val="24"/>
        </w:rPr>
      </w:pPr>
      <w:r>
        <w:rPr>
          <w:sz w:val="24"/>
        </w:rPr>
        <w:t xml:space="preserve">1/ Зонтик, 2/ плуг, 3/ жертвенный столб, 4/ свастика, 5/ лук без тетивы, </w:t>
      </w:r>
    </w:p>
    <w:p>
      <w:pPr>
        <w:pStyle w:val="Normal"/>
        <w:jc w:val="both"/>
        <w:rPr>
          <w:sz w:val="24"/>
        </w:rPr>
      </w:pPr>
      <w:r>
        <w:rPr>
          <w:sz w:val="24"/>
        </w:rPr>
        <w:t>6/ месяц, 7/ рыба, 8/ лотос, 9/ диски (на кончиках пальцев).</w:t>
      </w:r>
    </w:p>
    <w:p>
      <w:pPr>
        <w:pStyle w:val="Normal"/>
        <w:jc w:val="both"/>
        <w:rPr>
          <w:b/>
          <w:b/>
          <w:sz w:val="24"/>
          <w:u w:val="single"/>
        </w:rPr>
      </w:pPr>
      <w:r>
        <w:rPr>
          <w:b/>
          <w:sz w:val="24"/>
          <w:u w:val="single"/>
        </w:rPr>
        <w:t>Правая стопа:</w:t>
      </w:r>
    </w:p>
    <w:p>
      <w:pPr>
        <w:pStyle w:val="Normal"/>
        <w:jc w:val="both"/>
        <w:rPr>
          <w:sz w:val="24"/>
        </w:rPr>
      </w:pPr>
      <w:r>
        <w:rPr>
          <w:sz w:val="24"/>
        </w:rPr>
        <w:t xml:space="preserve">1/ Ячменный колос, 2/ диск, 3/ линия (Удхава-рекха), 4/ лотос, </w:t>
      </w:r>
    </w:p>
    <w:p>
      <w:pPr>
        <w:pStyle w:val="Normal"/>
        <w:jc w:val="both"/>
        <w:rPr>
          <w:sz w:val="24"/>
        </w:rPr>
      </w:pPr>
      <w:r>
        <w:rPr>
          <w:sz w:val="24"/>
        </w:rPr>
        <w:t xml:space="preserve">5/ молния, 6/ флаг, 7/ зонтик, 8/ стрекало, 9/ 4 свастики, </w:t>
      </w:r>
    </w:p>
    <w:p>
      <w:pPr>
        <w:pStyle w:val="Normal"/>
        <w:jc w:val="both"/>
        <w:rPr>
          <w:sz w:val="24"/>
        </w:rPr>
      </w:pPr>
      <w:r>
        <w:rPr>
          <w:sz w:val="24"/>
        </w:rPr>
        <w:t>10/ 4 фрукта джамбу, 11/ восьмиугольник.</w:t>
      </w:r>
    </w:p>
    <w:p>
      <w:pPr>
        <w:pStyle w:val="Normal"/>
        <w:jc w:val="both"/>
        <w:rPr>
          <w:b/>
          <w:b/>
          <w:sz w:val="24"/>
          <w:u w:val="single"/>
        </w:rPr>
      </w:pPr>
      <w:r>
        <w:rPr>
          <w:b/>
          <w:sz w:val="24"/>
          <w:u w:val="single"/>
        </w:rPr>
        <w:t>Левая стопа:</w:t>
      </w:r>
    </w:p>
    <w:p>
      <w:pPr>
        <w:pStyle w:val="Normal"/>
        <w:jc w:val="both"/>
        <w:rPr>
          <w:sz w:val="24"/>
        </w:rPr>
      </w:pPr>
      <w:r>
        <w:rPr>
          <w:sz w:val="24"/>
        </w:rPr>
        <w:t>1/ Небо, 2/ раковина, 3/ лук без тетивы, 4/ отпечаток копыта коровы,</w:t>
      </w:r>
    </w:p>
    <w:p>
      <w:pPr>
        <w:pStyle w:val="Normal"/>
        <w:jc w:val="both"/>
        <w:rPr>
          <w:sz w:val="24"/>
        </w:rPr>
      </w:pPr>
      <w:r>
        <w:rPr>
          <w:sz w:val="24"/>
        </w:rPr>
        <w:t>5/ 4 сосуда для воды, 6/ треугольник, 7/ месяц, 8/ рыба.</w:t>
      </w:r>
    </w:p>
    <w:p>
      <w:pPr>
        <w:pStyle w:val="Normal"/>
        <w:jc w:val="center"/>
        <w:rPr>
          <w:b/>
          <w:b/>
          <w:sz w:val="36"/>
          <w:u w:val="single"/>
        </w:rPr>
      </w:pPr>
      <w:r>
        <w:rPr>
          <w:b/>
          <w:sz w:val="36"/>
          <w:u w:val="single"/>
        </w:rPr>
        <w:t>Личные вещи Кришны</w:t>
      </w:r>
    </w:p>
    <w:p>
      <w:pPr>
        <w:pStyle w:val="Normal"/>
        <w:jc w:val="both"/>
        <w:rPr/>
      </w:pPr>
      <w:r>
        <w:rPr>
          <w:sz w:val="24"/>
        </w:rPr>
        <w:t xml:space="preserve">Его зеркало называется Шарадинду, опахало - Марумарута, игрушечный лотос - Садасмера, мячик - Читра-корака, золотистый лук - Виласа-кармана. Концы лука украшены каменьями, его тетива называется Манджуласара. Ножницы с каменьями носят имя Туштида, буйволиный рожок - Мандрагхоша, посох зовется Мандана, вина - Тарангини, две веревки - Пашу-васикара, а ведро для молока - Амрита-дохани. У Кришны несколько флейт: из полого бамбука, драгоценных каменьев, мрамора и золота. Одна из них - Бхувана-мохини. Другой флейтой - Маханандой - Он похищает ум и сердце Радхарани. Третью флейту с шестью отверстиями зовут Мадана-джханкрити. Четвертая флейта - Шарала - звучит низко и мягко, напоминая пение кукушки. Когда Кришна играет первую мелодию, Брахма и Шива сразу же впадают в медитацию и забывают обо всем. Вторая мелодия заставляет Ямуну останавливаться и течь вспять. Слыша третью мелодию, луна замирает на месте и начинает сиять во всю силу. Четвертой Кришна зовет к Себе коров, пятой - гопи. С помощью шестой Он создает вокруг осень и плавит камни. Седьмая вызывает все 6 сезонов сразу: весну, лето, осень, зиму, сезон росы и сезон дождей. Восьмая мелодия завораживает Радху и Она стремглав бежит к Своему Возлюбленному. </w:t>
      </w:r>
    </w:p>
    <w:p>
      <w:pPr>
        <w:pStyle w:val="Normal"/>
        <w:jc w:val="both"/>
        <w:rPr/>
      </w:pPr>
      <w:r>
        <w:rPr>
          <w:sz w:val="24"/>
        </w:rPr>
        <w:t>Вишакха так описывала одной из подруг красоту флейты Господа: "Когда Кришна держит флейту у лица, та часть, которая находится на фоне Его ослепительно сверкающих белых зубов, блестит, как хрусталь; часть на фоне щеки отливает синевой сапфира, а часть на фоне ладошки Кришны краснеет, словно рубин. В это время флейта - будто сочетание трех драгоценных каменьев".</w:t>
      </w:r>
    </w:p>
    <w:p>
      <w:pPr>
        <w:pStyle w:val="Normal"/>
        <w:jc w:val="center"/>
        <w:rPr>
          <w:b/>
          <w:b/>
          <w:sz w:val="36"/>
          <w:u w:val="single"/>
        </w:rPr>
      </w:pPr>
      <w:r>
        <w:rPr>
          <w:b/>
          <w:sz w:val="36"/>
          <w:u w:val="single"/>
        </w:rPr>
        <w:t>Шримати Радхарани</w:t>
      </w:r>
    </w:p>
    <w:p>
      <w:pPr>
        <w:pStyle w:val="Normal"/>
        <w:jc w:val="both"/>
        <w:rPr/>
      </w:pPr>
      <w:r>
        <w:rPr>
          <w:sz w:val="24"/>
        </w:rPr>
        <w:t xml:space="preserve">Радхика - олицетворение высшей красоты и славы. Ей 15 лет. Её изумительное тело, напоминающее застывшую молнию и расплавленное золото, умащено благоуханными маслами. Радхика носит синие одежды и украшена драгоценностями и цветами. ЕЁ черные волнистые волосы заплетены в косу, а лоб отмечен красной краской синдура. ЕЁ удлиненные, подведенные тушью лотосоподобные глаза самые пленительные во всех вселенных. Их проницательный взгляд так могуществен, что Кришна просто теряет сознание. Его корона и шелковый чадар начинают соскальзывать. Он роняет флейту и падает на землю. Кончик носа Радхи украшен жемчужинкой, алые губы затмевают красный лотос, а зубы белы, как жемчуг. Радостный лик Радхики, источающий нектар чистой любви к Кришне, ярче множества лун. ЕЁ подбородок с темной точкой мускуса подобен золотому лотосу, на котором сидит шмель. Шею Радхики обвивает нитка жемчуга. Её высокая грудь закрыта корсажем и украшена ослепительным бриллиантовым ожерельем. Красота Её грациозных рук в браслетах из драгоценных каменьев поражает воображение. Кисти, подобные двум розовым лотосам, увенчаны чередой лун сияющих ногтей. </w:t>
      </w:r>
    </w:p>
    <w:p>
      <w:pPr>
        <w:pStyle w:val="Normal"/>
        <w:jc w:val="both"/>
        <w:rPr/>
      </w:pPr>
      <w:r>
        <w:rPr>
          <w:sz w:val="24"/>
        </w:rPr>
        <w:t xml:space="preserve">Шримати Радхарани - лучшая из гопи. Её еще называют Гандхарва-деви. Её почитаемое божество - бог солнца, любимые раги - маллара и дханасри, любимые танцы - чхаликья и рудравалаки. Она обучена всем искусствам. </w:t>
      </w:r>
    </w:p>
    <w:p>
      <w:pPr>
        <w:pStyle w:val="Normal"/>
        <w:jc w:val="center"/>
        <w:rPr>
          <w:b/>
          <w:b/>
          <w:sz w:val="36"/>
          <w:u w:val="single"/>
        </w:rPr>
      </w:pPr>
      <w:r>
        <w:rPr>
          <w:b/>
          <w:sz w:val="36"/>
          <w:u w:val="single"/>
        </w:rPr>
        <w:t>Знаки на ладошках и стопах Радхи</w:t>
      </w:r>
    </w:p>
    <w:p>
      <w:pPr>
        <w:pStyle w:val="Normal"/>
        <w:rPr>
          <w:b/>
          <w:b/>
          <w:sz w:val="24"/>
          <w:u w:val="single"/>
        </w:rPr>
      </w:pPr>
      <w:r>
        <w:rPr>
          <w:b/>
          <w:sz w:val="24"/>
          <w:u w:val="single"/>
        </w:rPr>
        <w:t xml:space="preserve">Правая ладонь: </w:t>
      </w:r>
    </w:p>
    <w:p>
      <w:pPr>
        <w:pStyle w:val="Normal"/>
        <w:rPr>
          <w:sz w:val="24"/>
        </w:rPr>
      </w:pPr>
      <w:r>
        <w:rPr>
          <w:sz w:val="24"/>
        </w:rPr>
        <w:t>1/ Молния, 2/ опахало, 3/ дворец, 4/ меч, 5/ лук без тетивы,</w:t>
      </w:r>
    </w:p>
    <w:p>
      <w:pPr>
        <w:pStyle w:val="Normal"/>
        <w:rPr>
          <w:sz w:val="24"/>
        </w:rPr>
      </w:pPr>
      <w:r>
        <w:rPr>
          <w:sz w:val="24"/>
        </w:rPr>
        <w:t xml:space="preserve">6/ литавра, 7/ стрекало, 8/ кувшин, 9/ 2 маленькие тележки, </w:t>
      </w:r>
    </w:p>
    <w:p>
      <w:pPr>
        <w:pStyle w:val="Normal"/>
        <w:rPr>
          <w:sz w:val="24"/>
        </w:rPr>
      </w:pPr>
      <w:r>
        <w:rPr>
          <w:sz w:val="24"/>
        </w:rPr>
        <w:t>10/ раковины (на кончиках пальцев).</w:t>
      </w:r>
    </w:p>
    <w:p>
      <w:pPr>
        <w:pStyle w:val="Normal"/>
        <w:rPr>
          <w:b/>
          <w:b/>
          <w:sz w:val="24"/>
          <w:u w:val="single"/>
        </w:rPr>
      </w:pPr>
      <w:r>
        <w:rPr>
          <w:b/>
          <w:sz w:val="24"/>
          <w:u w:val="single"/>
        </w:rPr>
        <w:t>Левая ладонь:</w:t>
      </w:r>
    </w:p>
    <w:p>
      <w:pPr>
        <w:pStyle w:val="Normal"/>
        <w:rPr>
          <w:sz w:val="24"/>
        </w:rPr>
      </w:pPr>
      <w:r>
        <w:rPr>
          <w:sz w:val="24"/>
        </w:rPr>
        <w:t xml:space="preserve">1/ Слон, 2/ молния, 3/ веер, 4/ конь, 5/ цветущее дерево, </w:t>
      </w:r>
    </w:p>
    <w:p>
      <w:pPr>
        <w:pStyle w:val="Normal"/>
        <w:rPr>
          <w:sz w:val="24"/>
        </w:rPr>
      </w:pPr>
      <w:r>
        <w:rPr>
          <w:sz w:val="24"/>
        </w:rPr>
        <w:t xml:space="preserve">6/ жертвенный столб, 7/ бык, 8/ гирлянда, 9/ стрела, </w:t>
      </w:r>
    </w:p>
    <w:p>
      <w:pPr>
        <w:pStyle w:val="Normal"/>
        <w:rPr>
          <w:sz w:val="24"/>
        </w:rPr>
      </w:pPr>
      <w:r>
        <w:rPr>
          <w:sz w:val="24"/>
        </w:rPr>
        <w:t>10/ диски (на кончиках пальцев).</w:t>
      </w:r>
    </w:p>
    <w:p>
      <w:pPr>
        <w:pStyle w:val="Normal"/>
        <w:rPr>
          <w:b/>
          <w:b/>
          <w:sz w:val="24"/>
          <w:u w:val="single"/>
        </w:rPr>
      </w:pPr>
      <w:r>
        <w:rPr>
          <w:b/>
          <w:sz w:val="24"/>
          <w:u w:val="single"/>
        </w:rPr>
        <w:t>Правая стопа:</w:t>
      </w:r>
    </w:p>
    <w:p>
      <w:pPr>
        <w:pStyle w:val="Normal"/>
        <w:rPr>
          <w:sz w:val="24"/>
        </w:rPr>
      </w:pPr>
      <w:r>
        <w:rPr>
          <w:sz w:val="24"/>
        </w:rPr>
        <w:t xml:space="preserve">1/ Раковина, 2/ холм, 3/ алтарь, 4/ серьга, 5/ колесница, </w:t>
      </w:r>
    </w:p>
    <w:p>
      <w:pPr>
        <w:pStyle w:val="Normal"/>
        <w:rPr>
          <w:sz w:val="24"/>
        </w:rPr>
      </w:pPr>
      <w:r>
        <w:rPr>
          <w:sz w:val="24"/>
        </w:rPr>
        <w:t>6/ трезубец (шакти), 7/ булава, 8/ рыба.</w:t>
      </w:r>
    </w:p>
    <w:p>
      <w:pPr>
        <w:pStyle w:val="Normal"/>
        <w:rPr>
          <w:b/>
          <w:b/>
          <w:sz w:val="24"/>
          <w:u w:val="single"/>
        </w:rPr>
      </w:pPr>
      <w:r>
        <w:rPr>
          <w:b/>
          <w:sz w:val="24"/>
          <w:u w:val="single"/>
        </w:rPr>
        <w:t>Левая стопа:</w:t>
      </w:r>
    </w:p>
    <w:p>
      <w:pPr>
        <w:pStyle w:val="Normal"/>
        <w:rPr>
          <w:sz w:val="24"/>
        </w:rPr>
      </w:pPr>
      <w:r>
        <w:rPr>
          <w:sz w:val="24"/>
        </w:rPr>
        <w:t xml:space="preserve">1/ Ячменный колос, 2/ лотос, 3/ диск, 4/ линия, 5/ молния, </w:t>
      </w:r>
    </w:p>
    <w:p>
      <w:pPr>
        <w:pStyle w:val="Normal"/>
        <w:rPr>
          <w:sz w:val="24"/>
        </w:rPr>
      </w:pPr>
      <w:r>
        <w:rPr>
          <w:sz w:val="24"/>
        </w:rPr>
        <w:t xml:space="preserve">6/ флаг, 7/ зонтик, 8/ цветок, 9/ браслет с каменьями, </w:t>
      </w:r>
    </w:p>
    <w:p>
      <w:pPr>
        <w:pStyle w:val="Normal"/>
        <w:rPr>
          <w:sz w:val="24"/>
        </w:rPr>
      </w:pPr>
      <w:r>
        <w:rPr>
          <w:sz w:val="24"/>
        </w:rPr>
        <w:t>10/ цветущее дерево, 11/ месяц.</w:t>
      </w:r>
    </w:p>
    <w:p>
      <w:pPr>
        <w:pStyle w:val="Normal"/>
        <w:jc w:val="center"/>
        <w:rPr>
          <w:b/>
          <w:b/>
          <w:sz w:val="36"/>
          <w:u w:val="single"/>
        </w:rPr>
      </w:pPr>
      <w:r>
        <w:rPr>
          <w:b/>
          <w:sz w:val="36"/>
          <w:u w:val="single"/>
        </w:rPr>
        <w:t>Личные вещи Радхи</w:t>
      </w:r>
    </w:p>
    <w:p>
      <w:pPr>
        <w:pStyle w:val="2"/>
        <w:jc w:val="both"/>
        <w:rPr>
          <w:sz w:val="24"/>
        </w:rPr>
      </w:pPr>
      <w:r>
        <w:rPr>
          <w:sz w:val="24"/>
        </w:rPr>
        <w:t xml:space="preserve">Инкрустированное драгоценными каменьями зеркало называют Шудхамсу-дарпа-харана, что означает "попирает гордость луны". ЕЁ золотая кисточка для нанесения туши на ресницы называется Нармада, </w:t>
      </w:r>
      <w:r>
        <w:rPr/>
        <w:t>расческа</w:t>
      </w:r>
      <w:r>
        <w:rPr>
          <w:sz w:val="24"/>
        </w:rPr>
        <w:t xml:space="preserve"> с каменьями на ручке - Свастида. </w:t>
      </w:r>
      <w:r>
        <w:rPr/>
        <w:t>Еще</w:t>
      </w:r>
      <w:r>
        <w:rPr>
          <w:sz w:val="24"/>
        </w:rPr>
        <w:t xml:space="preserve"> у </w:t>
      </w:r>
      <w:r>
        <w:rPr/>
        <w:t>Нее</w:t>
      </w:r>
      <w:r>
        <w:rPr>
          <w:sz w:val="24"/>
        </w:rPr>
        <w:t xml:space="preserve"> есть цветочный сад под названием Кандарпа-кухали, где </w:t>
      </w:r>
      <w:r>
        <w:rPr/>
        <w:t>растет</w:t>
      </w:r>
      <w:r>
        <w:rPr>
          <w:sz w:val="24"/>
        </w:rPr>
        <w:t xml:space="preserve"> побег золотистого цветка жасмина, называемый Тадидвали, что значит "побег в форме молнии". </w:t>
      </w:r>
    </w:p>
    <w:p>
      <w:pPr>
        <w:pStyle w:val="Normal"/>
        <w:jc w:val="center"/>
        <w:rPr>
          <w:b/>
          <w:b/>
          <w:sz w:val="24"/>
          <w:u w:val="single"/>
        </w:rPr>
      </w:pPr>
      <w:r>
        <w:rPr>
          <w:b/>
          <w:sz w:val="36"/>
          <w:u w:val="single"/>
        </w:rPr>
        <w:t xml:space="preserve">Украшения Радхи и Кришны </w:t>
      </w:r>
    </w:p>
    <w:p>
      <w:pPr>
        <w:pStyle w:val="Normal"/>
        <w:jc w:val="both"/>
        <w:rPr>
          <w:i/>
          <w:i/>
          <w:sz w:val="24"/>
        </w:rPr>
      </w:pPr>
      <w:r>
        <w:rPr>
          <w:i/>
          <w:sz w:val="24"/>
        </w:rPr>
        <w:t>Радха с Кришной носят как золотые украшения с драгоценными каменьями, так и цветочные.</w:t>
      </w:r>
    </w:p>
    <w:p>
      <w:pPr>
        <w:pStyle w:val="Normal"/>
        <w:jc w:val="both"/>
        <w:rPr/>
      </w:pPr>
      <w:r>
        <w:rPr>
          <w:sz w:val="24"/>
        </w:rPr>
        <w:t xml:space="preserve">Короны бывают из цветов рангини, желтого жасмина, навамали, сумали, и из драгоценных каменьев, таких как рубины, дхрити, гомеда, жемчуга или сверкающего лунного камня. Короны бывают с семью гребнями, в которые вплетены бутоны золотистого цветка кетаки. Цветочные короны пушпапара - лучшие из всех, они нежнее и приятнее корон ратнапара из драгоценных каменьев. Лалита научилась искусству сплетать цветочные короны у Радхи. Их изготавливают как из распустившихся цветов, так и из цветочных бутонов пяти расцветок, которые располагаются по периметру в разных местах. </w:t>
      </w:r>
    </w:p>
    <w:p>
      <w:pPr>
        <w:pStyle w:val="Normal"/>
        <w:jc w:val="both"/>
        <w:rPr>
          <w:sz w:val="24"/>
        </w:rPr>
      </w:pPr>
      <w:r>
        <w:rPr>
          <w:sz w:val="24"/>
        </w:rPr>
        <w:t xml:space="preserve">Гирлянда из плотно стянутых цветочных бутонов называется балапасья. </w:t>
      </w:r>
    </w:p>
    <w:p>
      <w:pPr>
        <w:pStyle w:val="Normal"/>
        <w:jc w:val="both"/>
        <w:rPr>
          <w:sz w:val="24"/>
        </w:rPr>
      </w:pPr>
      <w:r>
        <w:rPr>
          <w:sz w:val="24"/>
        </w:rPr>
        <w:t xml:space="preserve">Когда цветочную гирлянду помещают на лоб по линии волос, она называется лалатика. Такие гирлянды делают из цветов двух окрасок: красный посредине гирлянды, и какой-нибудь другой по обеим сторонам. </w:t>
      </w:r>
    </w:p>
    <w:p>
      <w:pPr>
        <w:pStyle w:val="Normal"/>
        <w:jc w:val="both"/>
        <w:rPr/>
      </w:pPr>
      <w:r>
        <w:rPr>
          <w:sz w:val="24"/>
        </w:rPr>
        <w:t xml:space="preserve">У Радхи с Кришной также есть 5 видов сережек: таданка, кундала, пушпи, карника и карнавиштана. Таданка - полая золотая трубочка, которую носят в ухе. Они бывают двух видов. К одним прилепляют лепестки золотистого цветка кетаки, к другим - лепестки других цветов. </w:t>
      </w:r>
    </w:p>
    <w:p>
      <w:pPr>
        <w:pStyle w:val="Normal"/>
        <w:jc w:val="both"/>
        <w:rPr/>
      </w:pPr>
      <w:r>
        <w:rPr>
          <w:sz w:val="24"/>
        </w:rPr>
        <w:t xml:space="preserve">Когда цветочная сережка напоминает какой-нибудь предмет, ее называют кундалой. Они бывают самые разные: в форме павлина, акулы, лотоса, месяца и многого другого. </w:t>
      </w:r>
    </w:p>
    <w:p>
      <w:pPr>
        <w:pStyle w:val="Normal"/>
        <w:jc w:val="both"/>
        <w:rPr/>
      </w:pPr>
      <w:r>
        <w:rPr>
          <w:sz w:val="24"/>
        </w:rPr>
        <w:t xml:space="preserve">Пушпи делают из четырех видов цветов, которые размещают вокруг большой ягоды гунджа. </w:t>
      </w:r>
    </w:p>
    <w:p>
      <w:pPr>
        <w:pStyle w:val="Normal"/>
        <w:jc w:val="both"/>
        <w:rPr/>
      </w:pPr>
      <w:r>
        <w:rPr>
          <w:sz w:val="24"/>
        </w:rPr>
        <w:t xml:space="preserve">Карника - серьга из венчика синего лотоса, вокруг которого желтые цветы. В середине - цветы бхрингика и граната. </w:t>
      </w:r>
    </w:p>
    <w:p>
      <w:pPr>
        <w:pStyle w:val="Normal"/>
        <w:jc w:val="both"/>
        <w:rPr/>
      </w:pPr>
      <w:r>
        <w:rPr>
          <w:sz w:val="24"/>
        </w:rPr>
        <w:t xml:space="preserve">Карнавиштана - серьга, закрывающая все ухо. </w:t>
      </w:r>
    </w:p>
    <w:p>
      <w:pPr>
        <w:pStyle w:val="Normal"/>
        <w:jc w:val="both"/>
        <w:rPr/>
      </w:pPr>
      <w:r>
        <w:rPr>
          <w:sz w:val="24"/>
        </w:rPr>
        <w:t>Цветочное ожерелье из цветов одного вида, обернутое вокруг шеи четыре раза, называется грайвикьяка (цветочный воротник).</w:t>
      </w:r>
    </w:p>
    <w:p>
      <w:pPr>
        <w:pStyle w:val="Normal"/>
        <w:jc w:val="both"/>
        <w:rPr/>
      </w:pPr>
      <w:r>
        <w:rPr>
          <w:sz w:val="24"/>
        </w:rPr>
        <w:t xml:space="preserve">Браслеты на руках выше локтя называются ангада. Их нанизывают из цветов трех видов по очереди. </w:t>
      </w:r>
    </w:p>
    <w:p>
      <w:pPr>
        <w:pStyle w:val="Normal"/>
        <w:jc w:val="both"/>
        <w:rPr/>
      </w:pPr>
      <w:r>
        <w:rPr>
          <w:sz w:val="24"/>
        </w:rPr>
        <w:t xml:space="preserve">Браслеты на запястьях из цветов четырех оттенков, у которых в трех местах свисают гроздья цветов, называются мани-бандха. </w:t>
      </w:r>
    </w:p>
    <w:p>
      <w:pPr>
        <w:pStyle w:val="Normal"/>
        <w:jc w:val="both"/>
        <w:rPr>
          <w:sz w:val="24"/>
        </w:rPr>
      </w:pPr>
      <w:r>
        <w:rPr>
          <w:sz w:val="24"/>
        </w:rPr>
        <w:t xml:space="preserve">Пояс из цветов пяти разных видов, сложенных в волнистый узор, называется канчи. </w:t>
      </w:r>
    </w:p>
    <w:p>
      <w:pPr>
        <w:pStyle w:val="Normal"/>
        <w:jc w:val="both"/>
        <w:rPr>
          <w:sz w:val="24"/>
        </w:rPr>
      </w:pPr>
      <w:r>
        <w:rPr>
          <w:sz w:val="24"/>
        </w:rPr>
        <w:t xml:space="preserve">Ожерелья из цветочных бутонов на лодыжках называются катака. </w:t>
      </w:r>
    </w:p>
    <w:p>
      <w:pPr>
        <w:pStyle w:val="Normal"/>
        <w:jc w:val="both"/>
        <w:rPr/>
      </w:pPr>
      <w:r>
        <w:rPr>
          <w:sz w:val="24"/>
        </w:rPr>
        <w:t xml:space="preserve">Цветочные тапочки, которые покрывают стопы сверху и с боков, и у которых в четырех местах свисают соцветия, называются хамсака. </w:t>
      </w:r>
    </w:p>
    <w:p>
      <w:pPr>
        <w:pStyle w:val="Normal"/>
        <w:jc w:val="both"/>
        <w:rPr>
          <w:sz w:val="24"/>
        </w:rPr>
      </w:pPr>
      <w:r>
        <w:rPr>
          <w:sz w:val="24"/>
        </w:rPr>
        <w:t>Корсаж из цветов шести оттенков, начинающийся от шеи и надушенный ароматом мускуса, называется канчули.</w:t>
      </w:r>
    </w:p>
    <w:p>
      <w:pPr>
        <w:pStyle w:val="Normal"/>
        <w:jc w:val="both"/>
        <w:rPr/>
      </w:pPr>
      <w:r>
        <w:rPr>
          <w:sz w:val="24"/>
        </w:rPr>
        <w:t>Зонтик из тонких белых палочек, украшенный белыми цветами, и с рукоятью, украшенной желтым жасмином, называется чхатра.</w:t>
      </w:r>
    </w:p>
    <w:p>
      <w:pPr>
        <w:pStyle w:val="Normal"/>
        <w:jc w:val="both"/>
        <w:rPr/>
      </w:pPr>
      <w:r>
        <w:rPr>
          <w:sz w:val="24"/>
        </w:rPr>
        <w:t xml:space="preserve">Ложе из цветов чампака и малли, украшенное маленькими колокольчиками, и с огромной подушкой из цветов навамалли на нем, называется саянам. </w:t>
      </w:r>
    </w:p>
    <w:p>
      <w:pPr>
        <w:pStyle w:val="Normal"/>
        <w:jc w:val="both"/>
        <w:rPr/>
      </w:pPr>
      <w:r>
        <w:rPr>
          <w:sz w:val="24"/>
        </w:rPr>
        <w:t xml:space="preserve">Кружевной навес из разных пестрых цветов, лепестков кетаки и разных листьев, с которого свисают цветы малли, называется уллоча. </w:t>
      </w:r>
    </w:p>
    <w:p>
      <w:pPr>
        <w:pStyle w:val="Normal"/>
        <w:jc w:val="both"/>
        <w:rPr/>
      </w:pPr>
      <w:r>
        <w:rPr>
          <w:sz w:val="24"/>
        </w:rPr>
        <w:t xml:space="preserve">Навес, сплетенный по бокам из белых цветов синдхувара, а посредине из лотосов, называется чандратапа. </w:t>
      </w:r>
    </w:p>
    <w:p>
      <w:pPr>
        <w:pStyle w:val="Normal"/>
        <w:jc w:val="both"/>
        <w:rPr>
          <w:sz w:val="24"/>
        </w:rPr>
      </w:pPr>
      <w:r>
        <w:rPr>
          <w:sz w:val="24"/>
        </w:rPr>
        <w:t xml:space="preserve">Домик, крыша которого сделана из цветов, а стены из камыша и украшены цветами, называется весма. </w:t>
      </w:r>
    </w:p>
    <w:p>
      <w:pPr>
        <w:pStyle w:val="Heading1"/>
        <w:jc w:val="center"/>
        <w:rPr>
          <w:b/>
          <w:b/>
          <w:sz w:val="36"/>
          <w:u w:val="single"/>
        </w:rPr>
      </w:pPr>
      <w:r>
        <w:rPr>
          <w:b/>
          <w:sz w:val="36"/>
          <w:u w:val="single"/>
        </w:rPr>
        <w:t>Украшения Кришны</w:t>
      </w:r>
    </w:p>
    <w:p>
      <w:pPr>
        <w:pStyle w:val="Normal"/>
        <w:jc w:val="both"/>
        <w:rPr/>
      </w:pPr>
      <w:r>
        <w:rPr>
          <w:sz w:val="24"/>
        </w:rPr>
        <w:t xml:space="preserve">Желтые одежды Кришны называются Нигамашобхана. Его корона, украшенная драгоценными каменьями, - Ратнапара, камень на ее гребне - Чамара-дамари, корона с павлиньими перьями - Наваратна-видамба, тилака - Дришти-мохана. Жемчужное ожерелье носит название Таравали, ожерелье из других каменьев - Тадит-прабха, медальон на груди с изображением Радхи - Хридая-модана, камень на груди, который ему подарили жены змея Калии, - Каустубха, акулоподобные серьги - Рати-рагадхидайвата, ожерелье из гунджи - Рагавали, а доходящая до стоп гирлянда из лесных цветов пяти оттенков и листьев - Вайджаянти. </w:t>
      </w:r>
    </w:p>
    <w:p>
      <w:pPr>
        <w:pStyle w:val="Normal"/>
        <w:jc w:val="both"/>
        <w:rPr/>
      </w:pPr>
      <w:r>
        <w:rPr>
          <w:sz w:val="24"/>
        </w:rPr>
        <w:t xml:space="preserve">Мама Яшода для защиты Кришны повесила Ему на руку амулет с девятью драгоценными каменьями. Браслеты на Его предплечьях называются Рангада, на запястьях - Шобхана, на лодыжках - Хамса-ганджана, перстень - Ратнамукхи, а ожерелье из крошечных колокольчиков - Каладжханкара. Легкое позванивание этих украшений чарует умы гопи. </w:t>
      </w:r>
    </w:p>
    <w:p>
      <w:pPr>
        <w:pStyle w:val="Normal"/>
        <w:jc w:val="center"/>
        <w:rPr>
          <w:b/>
          <w:b/>
          <w:sz w:val="36"/>
          <w:u w:val="single"/>
        </w:rPr>
      </w:pPr>
      <w:r>
        <w:rPr>
          <w:b/>
          <w:sz w:val="36"/>
          <w:u w:val="single"/>
        </w:rPr>
        <w:t>Украшения Радхи</w:t>
      </w:r>
    </w:p>
    <w:p>
      <w:pPr>
        <w:pStyle w:val="Normal"/>
        <w:jc w:val="both"/>
        <w:rPr/>
      </w:pPr>
      <w:r>
        <w:rPr>
          <w:sz w:val="24"/>
        </w:rPr>
        <w:t>Одежда Радхи называется Мегхамбара. ЕЁ красные, как рубин, верхние одежды нравятся Господу больше всего. Нижние одежды Радхи - цвета синей тучи, и это - Её любимый цвет. Её тилака называется Смараянтра, драгоценное ожерелье - Харимохана, серьги - Рочана, жемчужина на кончике носа - Прабхакари, медальон с изображением Господа Кришны - Мадана. Её камень Сьямантака также называется Шанкхачуда-широмани, благоприятный камень на шее - Пушпаван, поскольку он одновременно затмевает сияние солнца и луны, браслеты на лодыжках - Чатакарава, на руках - Маникарвура, перстень - Випакша-мардини, пояс - Канчана-читранги, а ножные колокольчики - Ратнагопура</w:t>
      </w:r>
      <w:r>
        <w:rPr>
          <w:sz w:val="18"/>
        </w:rPr>
        <w:t>.</w:t>
      </w:r>
    </w:p>
    <w:p>
      <w:pPr>
        <w:pStyle w:val="Heading1"/>
        <w:jc w:val="center"/>
        <w:rPr>
          <w:b/>
          <w:b/>
          <w:sz w:val="36"/>
          <w:u w:val="single"/>
        </w:rPr>
      </w:pPr>
      <w:r>
        <w:rPr>
          <w:b/>
          <w:sz w:val="36"/>
          <w:u w:val="single"/>
        </w:rPr>
        <w:t>Родственники Радхи и Кришны</w:t>
      </w:r>
    </w:p>
    <w:p>
      <w:pPr>
        <w:pStyle w:val="Normal"/>
        <w:jc w:val="both"/>
        <w:rPr>
          <w:i/>
          <w:i/>
          <w:sz w:val="24"/>
        </w:rPr>
      </w:pPr>
      <w:r>
        <w:rPr>
          <w:i/>
          <w:sz w:val="24"/>
        </w:rPr>
        <w:t xml:space="preserve">В число родственников входят родители Радхи и Кришны, Их дедушки и бабушки, братья и ровесники отца Кришны, Нанды Махараджи, старшие гопи, брахманы, вайшьи и другие. </w:t>
      </w:r>
    </w:p>
    <w:p>
      <w:pPr>
        <w:pStyle w:val="Normal"/>
        <w:jc w:val="both"/>
        <w:rPr/>
      </w:pPr>
      <w:r>
        <w:rPr>
          <w:sz w:val="24"/>
        </w:rPr>
        <w:t xml:space="preserve">Нанда Махараджа - папа Кришны. Его очень любят во Врадже. У него немного выступающий живот, цвет кожи, как у сандалового дерева. Он высокий, а одежда зеленого цвета цветка бандхуджива. У него черная с проседью борода, подобная сочетанию рисовых зерен и поджаренных зерен сезама. Он - младший брат Упананды и дорогой друг Махараджи Васудевы. Нанду тоже называют Васудевой, поскольку он - обладатель, "дева", великого богатства, "васу". Его также прославляют под именем Анакадундубхи, а в прошлой жизни его звали Дроной. Самый дорогой друг Нанды - царь Вришабхану. </w:t>
      </w:r>
    </w:p>
    <w:p>
      <w:pPr>
        <w:pStyle w:val="Normal"/>
        <w:jc w:val="both"/>
        <w:rPr/>
      </w:pPr>
      <w:r>
        <w:rPr>
          <w:sz w:val="24"/>
        </w:rPr>
        <w:t xml:space="preserve">Маму Кришны зовут Яшода, потому что она одаривает пастухов Враджи, "да", славой, "яшах". Она - олицетворение родительской любви к Кришне. Яшода смуглая, невысокая, с длинными черными волосами, а одежда переливается, как радуга. ЕЁ самые дорогие подруги - Аиндави и Киртида. В Ади-пуране говорится: "Жену Нанды называют двумя именами: Яшода и Деваки. Отчасти потому, что жена Нанды и жена Васудевы разделяют одно и то же имя, "Деваки", они - большие подруги". </w:t>
      </w:r>
    </w:p>
    <w:p>
      <w:pPr>
        <w:pStyle w:val="Normal"/>
        <w:jc w:val="both"/>
        <w:rPr>
          <w:sz w:val="24"/>
        </w:rPr>
      </w:pPr>
      <w:r>
        <w:rPr>
          <w:sz w:val="24"/>
        </w:rPr>
        <w:t xml:space="preserve">Маму Баларамы зовут Рохини, потому что в ней постоянно поднимаются, "арохини", волны духовного счастья. Хотя она очень любит своего сына Балараму, она любит Кришну в миллионы раз больше. </w:t>
      </w:r>
    </w:p>
    <w:p>
      <w:pPr>
        <w:pStyle w:val="Normal"/>
        <w:jc w:val="both"/>
        <w:rPr/>
      </w:pPr>
      <w:r>
        <w:rPr>
          <w:sz w:val="24"/>
        </w:rPr>
        <w:t xml:space="preserve">Дедушку Кришны по линии папы зовут Парджанья Махараджа, он светлого цвета, седовласый, в белой одежде. Его имя "Парджанья", потому что он подобен большой туче, проливающей нектар всего благоприятного. Однажды, желая получить достойного наследника, он последовал совету Нарады и стал поклоняться Господу Нараяне. Во время одной из церемоний поклонения в Нандишвара-пури приятный голос с небес сказал: "Благодаря твоим благочестивым аскезам у тебя родится пятеро сыновей. Из них средний, Нанда, будет лучшим, а его славный сын станет отрадой Враджи. Он одолеет всех врагов. И полубоги, и демоны будут поклоняться Ему, касаясь шлемами на головах Его лотосных стоп". Парджанья Махараджа был очень счастлив, услышать это и решил поселиться в том месте. Он жил там до тех пор, пока не появился демон Кеши, от страха, перед которым он с друзьями переселился в Махаван. </w:t>
      </w:r>
    </w:p>
    <w:p>
      <w:pPr>
        <w:pStyle w:val="Normal"/>
        <w:jc w:val="both"/>
        <w:rPr>
          <w:sz w:val="24"/>
        </w:rPr>
      </w:pPr>
      <w:r>
        <w:rPr>
          <w:sz w:val="24"/>
        </w:rPr>
        <w:t xml:space="preserve">Братьев Парджаньи Махараджи зовут Урджанья и Раджанья, а его сестру, опытную танцовщицу, - Суверджана. ЕЁ мужа зовут Гунавира, и они живут в городе Сурья-кунджа. </w:t>
      </w:r>
    </w:p>
    <w:p>
      <w:pPr>
        <w:pStyle w:val="Normal"/>
        <w:jc w:val="both"/>
        <w:rPr/>
      </w:pPr>
      <w:r>
        <w:rPr>
          <w:sz w:val="24"/>
        </w:rPr>
        <w:t xml:space="preserve">Бабушку Кришны по линии папы зовут Варияси. ЕЁ очень почитают во Врадже. Она невысокого роста, а цвет тела, как у цветка кусумбха. ЕЁ одежда зеленая, а волосы, как молоко. </w:t>
      </w:r>
    </w:p>
    <w:p>
      <w:pPr>
        <w:pStyle w:val="Normal"/>
        <w:jc w:val="both"/>
        <w:rPr/>
      </w:pPr>
      <w:r>
        <w:rPr>
          <w:sz w:val="24"/>
        </w:rPr>
        <w:t xml:space="preserve">Старших братьев Нанды Махараджи зовут Упананда и Абхинанда, младших - Сананда и Нандана. Упананда ярко-розового цвета, у него длинная борода, а одежда зеленого цвета. Тунги-деви - его жена. Цвет ее одежды и тела, как у птицы чатака. Кандава и Дандава - сыновья Упананды. Их лица прекрасны, как лотосы, и они сияют от счастья, общаясь со своим другом Субалой. </w:t>
      </w:r>
    </w:p>
    <w:p>
      <w:pPr>
        <w:pStyle w:val="Normal"/>
        <w:jc w:val="both"/>
        <w:rPr/>
      </w:pPr>
      <w:r>
        <w:rPr>
          <w:sz w:val="24"/>
        </w:rPr>
        <w:t xml:space="preserve">Абхинанда в темной одежде, а его длинная борода по форме напоминает морскую раковину. Его жена - Пивари-деви. Она ярко-розовая и носит синее. </w:t>
      </w:r>
    </w:p>
    <w:p>
      <w:pPr>
        <w:pStyle w:val="Normal"/>
        <w:jc w:val="both"/>
        <w:rPr/>
      </w:pPr>
      <w:r>
        <w:rPr>
          <w:sz w:val="24"/>
        </w:rPr>
        <w:t xml:space="preserve">Сананду еще называют Сунандой, он белый, а одет в темное. У него волосы с сединой. Он очень дорог Господу Кешаве. Кувалая-деви - жена Сананды. Она цвета синего лотоса, а одевается в красное. </w:t>
      </w:r>
    </w:p>
    <w:p>
      <w:pPr>
        <w:pStyle w:val="Normal"/>
        <w:jc w:val="both"/>
        <w:rPr/>
      </w:pPr>
      <w:r>
        <w:rPr>
          <w:sz w:val="24"/>
        </w:rPr>
        <w:t>Нандана в одежде цвета цветка чандата, а цвет его тела, как у павлина. Он живет в доме своего папы, Парджаньи Махараджи, и исполнен любви к своему юному племяннику Кришне. Жену Нанданы зовут Атулья-деви. Она сияет, как молния, а одежда, как черные тучи.</w:t>
      </w:r>
    </w:p>
    <w:p>
      <w:pPr>
        <w:pStyle w:val="Normal"/>
        <w:jc w:val="both"/>
        <w:rPr/>
      </w:pPr>
      <w:r>
        <w:rPr>
          <w:sz w:val="24"/>
        </w:rPr>
        <w:t xml:space="preserve">У папы Кришны две сестры: Сананда-деви и Нандини-деви. Они в пестрых одеждах. У них изумительные зубы, а цвет тела бел, как пена. Мужа Сананда-деви зовут Маханила, а мужа Нандини-деви - Сунила. </w:t>
      </w:r>
    </w:p>
    <w:p>
      <w:pPr>
        <w:pStyle w:val="Normal"/>
        <w:jc w:val="both"/>
        <w:rPr/>
      </w:pPr>
      <w:r>
        <w:rPr>
          <w:sz w:val="24"/>
        </w:rPr>
        <w:t xml:space="preserve">Чату и Батука - двоюродные братья Нанды Махараджи. Они - кшатрии из рода Махараджи Васудевы. Жену Чату зовут Яшодеви, а жену Батуки - Яшошвини. Яшодеви и Яшошвини - сестры Яшоды. Яшодеви - старшая из них. Она смуглая. ЕЁ еще зовут Дадхисара. Яшошвини - младшая, она светлая, ее еще зовут Хавихсара. Обе они одеваются в алую одежду. </w:t>
      </w:r>
    </w:p>
    <w:p>
      <w:pPr>
        <w:pStyle w:val="Normal"/>
        <w:jc w:val="both"/>
        <w:rPr/>
      </w:pPr>
      <w:r>
        <w:rPr>
          <w:sz w:val="24"/>
        </w:rPr>
        <w:t xml:space="preserve">Энергичного дедушку Кришны по линии мамы зовут Сумукха. Его длинная борода, как морская раковина, а цвет тела пурпурный, как у спелого плода джамбу. Нанда Махараджа и другие пастухи - потомки семей Парджаньи и Сумукхи. Чарумукха - младший брат Сумукхи. Цвет его тела черный, как тушь для ресниц. Его жена, Балака-гопи, выросла у приемных родителей. </w:t>
      </w:r>
    </w:p>
    <w:p>
      <w:pPr>
        <w:pStyle w:val="Normal"/>
        <w:jc w:val="both"/>
        <w:rPr/>
      </w:pPr>
      <w:r>
        <w:rPr>
          <w:sz w:val="24"/>
        </w:rPr>
        <w:t xml:space="preserve">Славой и всеобщим уважением во Врадже пользуется царица Патала-деви, бабушка Кришны по линии мамы. ЕЁ волосы белы, как йогурт, цвет тела розовый, как у цветка патала, а одежда зеленая. </w:t>
      </w:r>
    </w:p>
    <w:p>
      <w:pPr>
        <w:pStyle w:val="Normal"/>
        <w:jc w:val="both"/>
        <w:rPr>
          <w:sz w:val="24"/>
        </w:rPr>
      </w:pPr>
      <w:r>
        <w:rPr>
          <w:sz w:val="24"/>
        </w:rPr>
        <w:t xml:space="preserve">Гола - брат Патала-деви. Он в пепельной одежде. Гола обычно сердится на своего зятя Сумукху за то, что тот подшучивает над ним. Благодаря тому, что Гола в прошлой жизни поклонялся Дурвасе Муни, он заслужил родиться во Врадже в семье Уджвалы. </w:t>
      </w:r>
    </w:p>
    <w:p>
      <w:pPr>
        <w:pStyle w:val="Normal"/>
        <w:jc w:val="both"/>
        <w:rPr/>
      </w:pPr>
      <w:r>
        <w:rPr>
          <w:sz w:val="24"/>
        </w:rPr>
        <w:t xml:space="preserve">Джатила-деви - жена Голы. У нее большой живот, а цвет тела светлый, как у коровы. ЕЁ сыновья Яшодхара, Яшодева и Судева возглавляют группу дядей Кришны по маме. Они темны, как цветы атаси и одеваются в белую одежду. Их жены цвета цветка каркати и одеваются в пепельную одежду. </w:t>
      </w:r>
    </w:p>
    <w:p>
      <w:pPr>
        <w:pStyle w:val="Normal"/>
        <w:jc w:val="both"/>
        <w:rPr>
          <w:sz w:val="24"/>
        </w:rPr>
      </w:pPr>
      <w:r>
        <w:rPr>
          <w:sz w:val="24"/>
        </w:rPr>
        <w:t xml:space="preserve">У дяди Яшоды, Чарумукхи, есть сын по имени Сучару. Жену Сучару зовут Тулавати-деви. Она - дочь Голы. </w:t>
      </w:r>
    </w:p>
    <w:p>
      <w:pPr>
        <w:pStyle w:val="Normal"/>
        <w:jc w:val="both"/>
        <w:rPr>
          <w:sz w:val="24"/>
        </w:rPr>
      </w:pPr>
      <w:r>
        <w:rPr>
          <w:sz w:val="24"/>
        </w:rPr>
        <w:t xml:space="preserve">Рома-деви, Рема-деви и Сурема-деви - дочери Паваны, дяди Кришны. </w:t>
      </w:r>
    </w:p>
    <w:p>
      <w:pPr>
        <w:pStyle w:val="Normal"/>
        <w:jc w:val="both"/>
        <w:rPr>
          <w:sz w:val="24"/>
        </w:rPr>
      </w:pPr>
      <w:r>
        <w:rPr>
          <w:sz w:val="24"/>
        </w:rPr>
        <w:t xml:space="preserve">Сверстников Нанды Махараджи зовут Мангала, Пингала, Пинга, Матхура, Питха, Паттиса, Шанкара, Сангара, Бхрингак, Бхрини, Гхатика, Сарагха, Паттхира, Данди, Кедара, Саурабхея, Кала, Анкура, Дхурина, Дхурва, Чакранга, Маскара, Утпала, Камбала, Супакша, Харита, Саудха, Харикеша, Хара и Упананда. </w:t>
      </w:r>
    </w:p>
    <w:p>
      <w:pPr>
        <w:pStyle w:val="Normal"/>
        <w:jc w:val="both"/>
        <w:rPr>
          <w:sz w:val="24"/>
        </w:rPr>
      </w:pPr>
      <w:r>
        <w:rPr>
          <w:sz w:val="24"/>
        </w:rPr>
        <w:t xml:space="preserve">Сверстницы Яшоды - Ватсала, Кусала, Тали, Медура, Масрина, Крипа, Шанкини, Бимбини, Митра, Субхага, Бхогини, Прабха, Сарика, Хингула, Нити, Капила, Дхамани-дхара, Пакшати, Патака, Пунди, Сутунда, Тушти, Анджана, Тарангакша, Таралика, Субхада, Малика, Ангада, Вишала, Шалаки, Вена и Вартика. </w:t>
      </w:r>
    </w:p>
    <w:p>
      <w:pPr>
        <w:pStyle w:val="Normal"/>
        <w:jc w:val="both"/>
        <w:rPr>
          <w:sz w:val="24"/>
        </w:rPr>
      </w:pPr>
      <w:r>
        <w:rPr>
          <w:sz w:val="24"/>
        </w:rPr>
        <w:t xml:space="preserve">Сверстники Парджаньи Махараджи, дедушки Кришны по папе, - Тунду, Кутера, Пурата и другие. </w:t>
      </w:r>
    </w:p>
    <w:p>
      <w:pPr>
        <w:pStyle w:val="Normal"/>
        <w:jc w:val="both"/>
        <w:rPr>
          <w:sz w:val="24"/>
        </w:rPr>
      </w:pPr>
      <w:r>
        <w:rPr>
          <w:sz w:val="24"/>
        </w:rPr>
        <w:t>Сверстники Сумукхи, дедушки Кришны по маме, - Кила, Антакела, Тилата, Крипита, Пурата, Гонда, Каллота, Таранда, Тарисана, Ларисана, Вирароха и Варароха.</w:t>
      </w:r>
    </w:p>
    <w:p>
      <w:pPr>
        <w:pStyle w:val="Normal"/>
        <w:jc w:val="both"/>
        <w:rPr>
          <w:sz w:val="24"/>
        </w:rPr>
      </w:pPr>
      <w:r>
        <w:rPr>
          <w:sz w:val="24"/>
        </w:rPr>
        <w:t xml:space="preserve">Сверстницы Варияси, бабушки Кришны по папе, - это старшие женщины: Силабхери, Шикхамбара, Бхаруни, Бхангур, Бханги, Бхарасакха и Шикха. </w:t>
      </w:r>
    </w:p>
    <w:p>
      <w:pPr>
        <w:pStyle w:val="Normal"/>
        <w:jc w:val="both"/>
        <w:rPr>
          <w:sz w:val="24"/>
        </w:rPr>
      </w:pPr>
      <w:r>
        <w:rPr>
          <w:sz w:val="24"/>
        </w:rPr>
        <w:t>Сверстниц Патала-деви, бабушки Кришны по маме, зовут Бхарунда, Джатила, Бхела, Карала, Карабалика, Гхаргхара, Мукхара, Гхора, Гханта, Гхони, Сукхантика, Дхванкарунти, Ханди, Тунди, Дингима, Диндима, Манджураника, Чакини, Чондика, Чунди, Пундаваника, Дамани, Дамари, Дамби и Данка.</w:t>
      </w:r>
    </w:p>
    <w:p>
      <w:pPr>
        <w:pStyle w:val="Normal"/>
        <w:jc w:val="both"/>
        <w:rPr>
          <w:sz w:val="24"/>
        </w:rPr>
      </w:pPr>
      <w:r>
        <w:rPr>
          <w:sz w:val="24"/>
        </w:rPr>
        <w:t>Амбика и Килимба - няни, кормившие Кришну грудью.</w:t>
      </w:r>
    </w:p>
    <w:p>
      <w:pPr>
        <w:pStyle w:val="Normal"/>
        <w:jc w:val="both"/>
        <w:rPr/>
      </w:pPr>
      <w:r>
        <w:rPr>
          <w:sz w:val="24"/>
        </w:rPr>
        <w:t xml:space="preserve">Пурнамаси-деви высокая, сияет, как расплавленное золото. Её волосы цвета цветов каша. Она в белой одежде и носит много украшений. Родителей Пурнамаси зовут Сурата и Чандракала-деви, ее мужа - Прабала, брата - Девапрастха. </w:t>
      </w:r>
    </w:p>
    <w:p>
      <w:pPr>
        <w:pStyle w:val="Normal"/>
        <w:jc w:val="both"/>
        <w:rPr/>
      </w:pPr>
      <w:r>
        <w:rPr>
          <w:sz w:val="24"/>
        </w:rPr>
        <w:t xml:space="preserve">Яшода относится к Радхе с большей любовью, чем могли бы миллионы других матерей. Вришабхану и Киртида-деви - приемные родители Радхарани, поскольку ЕЁ нашли в лотосе на Ямуне. Киртиду называют еще Ратнагарбха. </w:t>
      </w:r>
    </w:p>
    <w:p>
      <w:pPr>
        <w:pStyle w:val="Normal"/>
        <w:jc w:val="both"/>
        <w:rPr/>
      </w:pPr>
      <w:r>
        <w:rPr>
          <w:i/>
          <w:sz w:val="24"/>
        </w:rPr>
        <w:t>История явления Радхарани очень необычная. В давние времена на окраине Матхуры брахман Сучандра со своей женой Калавати совершали суровые аскезы, чтобы получить дочерью супругу Господа. Перед ними явился Брахма и дал такое благословение. В следующей жизни они стали Вришабхану и Киртидой во Врадже и ждали ребенка. Их знакомые, царь Чандрабхану и его жена, тоже ждали ребенка.</w:t>
      </w:r>
    </w:p>
    <w:p>
      <w:pPr>
        <w:pStyle w:val="Normal"/>
        <w:jc w:val="both"/>
        <w:rPr/>
      </w:pPr>
      <w:r>
        <w:rPr>
          <w:i/>
          <w:sz w:val="24"/>
        </w:rPr>
        <w:t xml:space="preserve">Тем временем горный пик Виндхья со своей женой предавались аскезам, чтобы получить еще большее благословение. Они хотели иметь 2-х дочерей и зятя, который превзошел бы Шиву. Виндхья решил прославиться больше царя гор, Гималаев, отца Парвати, гордившегося достояниями своего зятя, Шивы. По просьбе Брахмы Йогамая пустилась на хитрость. Она мистически перенесла еще не родившихся девочек из лона жен Вришабхану и Чандрабхану в лоно жены Виндхьи. Так в горах родились Радха и Чандравали, две родные сестрички. </w:t>
      </w:r>
    </w:p>
    <w:p>
      <w:pPr>
        <w:pStyle w:val="Normal"/>
        <w:jc w:val="both"/>
        <w:rPr/>
      </w:pPr>
      <w:r>
        <w:rPr>
          <w:i/>
          <w:sz w:val="24"/>
        </w:rPr>
        <w:t xml:space="preserve">По приказу Камсы, напуганного предсказанием о своей скорой гибели, Путана похищала новорожденных и убивала их. Очередь дошла и до дочерей Виндхьи. Ведьма похитила их и стала улетать. Когда главный жрец Виндхьи начал произносить мантру, смертельную для демонов, у Путаны мороз пробежал по коже, и она выронила трех девочек из восьми: Радху, Чандравали и Вишакху. Малышки мягко приземлились в раскрытые лотосы на Ямуне. Вскоре сила мантры сразила ведьму, и та рухнула на землю. Пурнамаси сняла с нее еще пять девочек: Лалиту, Падму, Бхадру, Шайбью и Шьяму, и вручила их женам пастухов Враджи. </w:t>
      </w:r>
    </w:p>
    <w:p>
      <w:pPr>
        <w:pStyle w:val="Normal"/>
        <w:jc w:val="both"/>
        <w:rPr/>
      </w:pPr>
      <w:r>
        <w:rPr>
          <w:i/>
          <w:sz w:val="24"/>
        </w:rPr>
        <w:t>Вишакху нашла Джатила, Чандравали была найдена Бхишмакой, а Радхику получил Вришабхану. Произошло это так: когда он пошел искупаться в Ямуне, то увидел маленькую красавицу среди лепестков лотоса, но не мог достать ЕЁ. Тогда прилетел Брахма, напомнил царю о его былом желании и вручил девочку.</w:t>
      </w:r>
    </w:p>
    <w:p>
      <w:pPr>
        <w:pStyle w:val="Normal"/>
        <w:jc w:val="both"/>
        <w:rPr/>
      </w:pPr>
      <w:r>
        <w:rPr>
          <w:i/>
          <w:sz w:val="24"/>
        </w:rPr>
        <w:t>Когда мама Яшода услышала, что у ее близких друзей Вришабхану и Киртиды родилась дочка, она, взяв младенца Кришну, пришла с поздравлениями. Киртида сказала, что девочка - просто прелесть, но почему-то молчит и не открывает глаз, будто нема и слепа. В это время Кришна подполз к колыбельке Радхи и заглянул туда. Радхика открыла глаза, посмотрела на Кришну и радостно закричала. Тогда счастью Яшоды и Киртиды не было границ.</w:t>
      </w:r>
    </w:p>
    <w:p>
      <w:pPr>
        <w:pStyle w:val="Normal"/>
        <w:jc w:val="both"/>
        <w:rPr/>
      </w:pPr>
      <w:r>
        <w:rPr>
          <w:sz w:val="24"/>
        </w:rPr>
        <w:t xml:space="preserve">Сестру Киртиды зовут Киртимати, ее мужа - Каша. Сестру Вришабхану зовут Бханумудра, ее мужа - Куша. </w:t>
      </w:r>
    </w:p>
    <w:p>
      <w:pPr>
        <w:pStyle w:val="Normal"/>
        <w:jc w:val="both"/>
        <w:rPr/>
      </w:pPr>
      <w:r>
        <w:rPr>
          <w:sz w:val="24"/>
        </w:rPr>
        <w:t xml:space="preserve">Дедушка Радхи по папе - Махибхану, а по маме - Инду. Бабушку по маме зовут Мукхара, а по папе - Шукхада. Мукхара-деви - дорогая подруга Патала-деви, бабушки Кришны по маме. От сильной любви к своей подруге Мукхара иногда грудью кормила Яшоду, когда та была еще маленькой. </w:t>
      </w:r>
    </w:p>
    <w:p>
      <w:pPr>
        <w:pStyle w:val="Normal"/>
        <w:jc w:val="both"/>
        <w:rPr>
          <w:sz w:val="24"/>
        </w:rPr>
      </w:pPr>
      <w:r>
        <w:rPr>
          <w:sz w:val="24"/>
        </w:rPr>
        <w:t xml:space="preserve">Дяди Радхи по папе - Ратнабхану, Субхану и Бхану, по маме - Бхадракирти, Махакирти и Киртичандра. </w:t>
      </w:r>
    </w:p>
    <w:p>
      <w:pPr>
        <w:pStyle w:val="Normal"/>
        <w:jc w:val="both"/>
        <w:rPr/>
      </w:pPr>
      <w:r>
        <w:rPr>
          <w:sz w:val="24"/>
        </w:rPr>
        <w:t xml:space="preserve">Тети Радхи по маме - Менака, Саштхи, Гаури, Дхатри и Дхатаки. </w:t>
      </w:r>
    </w:p>
    <w:p>
      <w:pPr>
        <w:pStyle w:val="Normal"/>
        <w:jc w:val="both"/>
        <w:rPr/>
      </w:pPr>
      <w:r>
        <w:rPr>
          <w:sz w:val="24"/>
        </w:rPr>
        <w:t xml:space="preserve">Шридама - старший брат Радхарани, а Ананга-манджари - Её младшая сестра. </w:t>
      </w:r>
    </w:p>
    <w:p>
      <w:pPr>
        <w:pStyle w:val="Normal"/>
        <w:jc w:val="both"/>
        <w:rPr/>
      </w:pPr>
      <w:r>
        <w:rPr>
          <w:sz w:val="24"/>
        </w:rPr>
        <w:t xml:space="preserve">Врикагопа - свекор Радхи, Дурмада - деверь, Джатила - свекровь, а Абхиманью - так называемый муж. Кутила, любительница выискивать пороки, - золовка Радхи. </w:t>
      </w:r>
    </w:p>
    <w:p>
      <w:pPr>
        <w:pStyle w:val="Normal"/>
        <w:jc w:val="center"/>
        <w:rPr>
          <w:b/>
          <w:b/>
          <w:sz w:val="36"/>
          <w:u w:val="single"/>
        </w:rPr>
      </w:pPr>
      <w:r>
        <w:rPr>
          <w:b/>
          <w:sz w:val="36"/>
          <w:u w:val="single"/>
        </w:rPr>
        <w:t>Брахманы, вайшьи и другие</w:t>
      </w:r>
    </w:p>
    <w:p>
      <w:pPr>
        <w:pStyle w:val="Normal"/>
        <w:jc w:val="both"/>
        <w:rPr/>
      </w:pPr>
      <w:r>
        <w:rPr>
          <w:b/>
          <w:sz w:val="24"/>
        </w:rPr>
        <w:t>Брахманы</w:t>
      </w:r>
      <w:r>
        <w:rPr>
          <w:sz w:val="24"/>
        </w:rPr>
        <w:t xml:space="preserve"> прекрасно разбираются в Ведах, проводят жертвоприношения, поклоняются божествам и занимаются другими брахманическими делами. В Гокуле есть две группы брахманов: те, кто зависит от Нанды Махараджи и те, кто совершает жертвоприношения. Среди всех них особо выделяются Ведагарбха, Махаяджва и Бхагури. Их жен зовут Самадхени, Махакавья и Ведика. Жены лучших из брахманов Враджи - Сулабха, Гаутами, Гарги, Чандила, Кубджика, Вамани, Сваха, Сулата, Сандили, Свадха и Бхаргави. </w:t>
      </w:r>
    </w:p>
    <w:p>
      <w:pPr>
        <w:pStyle w:val="Normal"/>
        <w:jc w:val="both"/>
        <w:rPr/>
      </w:pPr>
      <w:r>
        <w:rPr>
          <w:b/>
          <w:sz w:val="24"/>
        </w:rPr>
        <w:t>Большинство</w:t>
      </w:r>
      <w:r>
        <w:rPr>
          <w:sz w:val="24"/>
        </w:rPr>
        <w:t xml:space="preserve"> состоятельных </w:t>
      </w:r>
      <w:r>
        <w:rPr>
          <w:b/>
          <w:sz w:val="24"/>
        </w:rPr>
        <w:t>вайшьей</w:t>
      </w:r>
      <w:r>
        <w:rPr>
          <w:sz w:val="24"/>
        </w:rPr>
        <w:t xml:space="preserve"> разводят коров. Бедных вайшьей, рождЁнных от матерей низших каст, называют абхирами. У них отцы - вайшьи, а матери - шудры. Есть также абхиры, которые разводят быков. Их называют по-разному, например гхоша. Ниже абхиров - гарджары. Они разводят коз и других низших животных. Они полны, круглолицы и живут на окраине Враджи. </w:t>
      </w:r>
    </w:p>
    <w:p>
      <w:pPr>
        <w:pStyle w:val="Normal"/>
        <w:jc w:val="both"/>
        <w:rPr/>
      </w:pPr>
      <w:r>
        <w:rPr>
          <w:b/>
          <w:sz w:val="24"/>
        </w:rPr>
        <w:t>Другие</w:t>
      </w:r>
      <w:r>
        <w:rPr>
          <w:sz w:val="24"/>
        </w:rPr>
        <w:t xml:space="preserve"> зарабатывают на жизнь торговлей и ремЁслами.</w:t>
      </w:r>
      <w:r>
        <w:rPr>
          <w:sz w:val="18"/>
        </w:rPr>
        <w:t xml:space="preserve"> </w:t>
      </w:r>
    </w:p>
    <w:p>
      <w:pPr>
        <w:pStyle w:val="Normal"/>
        <w:jc w:val="center"/>
        <w:rPr>
          <w:b/>
          <w:b/>
          <w:sz w:val="36"/>
          <w:u w:val="single"/>
        </w:rPr>
      </w:pPr>
      <w:r>
        <w:rPr>
          <w:b/>
          <w:sz w:val="36"/>
          <w:u w:val="single"/>
        </w:rPr>
        <w:t>Подруги Радхи и Кришны</w:t>
      </w:r>
    </w:p>
    <w:p>
      <w:pPr>
        <w:pStyle w:val="Normal"/>
        <w:jc w:val="both"/>
        <w:rPr/>
      </w:pPr>
      <w:r>
        <w:rPr>
          <w:b/>
          <w:sz w:val="24"/>
        </w:rPr>
        <w:t>Самые возвышенные</w:t>
      </w:r>
      <w:r>
        <w:rPr>
          <w:sz w:val="24"/>
        </w:rPr>
        <w:t xml:space="preserve"> - это 8 главных гопи: Лалита, Вишакха, Чампакалата, Читра, Тунгавидья, Индулекха, Рангадеви и Судеви.</w:t>
      </w:r>
    </w:p>
    <w:p>
      <w:pPr>
        <w:pStyle w:val="Normal"/>
        <w:jc w:val="both"/>
        <w:rPr>
          <w:sz w:val="24"/>
        </w:rPr>
      </w:pPr>
      <w:r>
        <w:rPr>
          <w:sz w:val="24"/>
        </w:rPr>
        <w:t xml:space="preserve">Камада, дочь няни Радхи, - также очень близкая подруга Радхарани. </w:t>
      </w:r>
    </w:p>
    <w:p>
      <w:pPr>
        <w:pStyle w:val="Normal"/>
        <w:jc w:val="both"/>
        <w:rPr/>
      </w:pPr>
      <w:r>
        <w:rPr>
          <w:b/>
          <w:sz w:val="24"/>
        </w:rPr>
        <w:t>Возвышенные</w:t>
      </w:r>
      <w:r>
        <w:rPr>
          <w:sz w:val="24"/>
        </w:rPr>
        <w:t xml:space="preserve"> - это Калавати, Субхангада, Хираньянги, Ратналекха, Шикхавати, Кандарпа-манджари, Пхулакалика и Ананга-манджари. </w:t>
      </w:r>
    </w:p>
    <w:p>
      <w:pPr>
        <w:pStyle w:val="Normal"/>
        <w:jc w:val="both"/>
        <w:rPr/>
      </w:pPr>
      <w:r>
        <w:rPr>
          <w:b/>
          <w:sz w:val="24"/>
        </w:rPr>
        <w:t>Дорогие подруги</w:t>
      </w:r>
      <w:r>
        <w:rPr>
          <w:sz w:val="24"/>
        </w:rPr>
        <w:t xml:space="preserve"> Радхи - Курангакши, Мандали, Манкундала, Матали, Чандралалита, Мадхави, Маданаласа, Манджумедха, Шашикала, Сумадхья, Мадхурекшана, Камала, Камалатика, Гуначуда, Варангада, Мадхури, Чандрика, Према-манджари, Танумадхьяма, Кандарпа-сундари и Манджукеши.</w:t>
      </w:r>
    </w:p>
    <w:p>
      <w:pPr>
        <w:pStyle w:val="Normal"/>
        <w:jc w:val="both"/>
        <w:rPr/>
      </w:pPr>
      <w:r>
        <w:rPr>
          <w:b/>
          <w:sz w:val="24"/>
        </w:rPr>
        <w:t>Лучшие среди подруг</w:t>
      </w:r>
      <w:r>
        <w:rPr>
          <w:sz w:val="24"/>
        </w:rPr>
        <w:t xml:space="preserve">, для которых Радха дорога, как жизнь, - Ласика, Келикандали, Кадамбари, Шашимукхи, Чандрарекха, Приямвада, Васанти, Мадонмада, Мадхумати, Калабхасини, Ратнавали, Манимати и Капуралатика. </w:t>
      </w:r>
    </w:p>
    <w:p>
      <w:pPr>
        <w:pStyle w:val="Normal"/>
        <w:jc w:val="both"/>
        <w:rPr/>
      </w:pPr>
      <w:r>
        <w:rPr>
          <w:b/>
          <w:sz w:val="24"/>
        </w:rPr>
        <w:t>Лучшие среди вечных подруг</w:t>
      </w:r>
      <w:r>
        <w:rPr>
          <w:sz w:val="24"/>
        </w:rPr>
        <w:t xml:space="preserve"> Радхи - Маногья, Синдура, Чанданавати, Каумуди и Мадира.</w:t>
      </w:r>
    </w:p>
    <w:p>
      <w:pPr>
        <w:pStyle w:val="Normal"/>
        <w:jc w:val="both"/>
        <w:rPr/>
      </w:pPr>
      <w:r>
        <w:rPr>
          <w:b/>
          <w:sz w:val="24"/>
        </w:rPr>
        <w:t>Лучшие среди манджари</w:t>
      </w:r>
      <w:r>
        <w:rPr>
          <w:sz w:val="24"/>
        </w:rPr>
        <w:t xml:space="preserve"> - Ананга, Рупа, Рати, Лаванга, Рага, Раса, Виласа, Према, Мани, Суварна, Кама, Ратна, Кастури, Гандха, Нетра, Шрипадма, Лила и Хема. Према-манджари и Рати-манджари ещЁ называют Бханумати.</w:t>
      </w:r>
    </w:p>
    <w:p>
      <w:pPr>
        <w:pStyle w:val="Normal"/>
        <w:jc w:val="center"/>
        <w:rPr>
          <w:b/>
          <w:b/>
          <w:sz w:val="28"/>
        </w:rPr>
      </w:pPr>
      <w:r>
        <w:rPr>
          <w:b/>
          <w:sz w:val="28"/>
        </w:rPr>
        <w:t xml:space="preserve">8 самых возвышенных гопи </w:t>
      </w:r>
    </w:p>
    <w:p>
      <w:pPr>
        <w:pStyle w:val="Normal"/>
        <w:jc w:val="both"/>
        <w:rPr/>
      </w:pPr>
      <w:r>
        <w:rPr>
          <w:b/>
          <w:i/>
          <w:sz w:val="24"/>
        </w:rPr>
        <w:t>Лалита</w:t>
      </w:r>
      <w:r>
        <w:rPr>
          <w:sz w:val="24"/>
        </w:rPr>
        <w:t xml:space="preserve"> - самая старшая и главная из подруг. Ей 27 лет. Проявляя свой горячий нрав, Лалита часто спорит с Радхой. Она жёлтая, как пыльца цветка горочана, а одежда переливается оттенками павлиньих перьев. Её родители - Вишока и Шаради-деви, муж - Бхайрава. Она - подруга Говардхана-гопы, играет на вине. Лалита руководит гопи, которые танцуют танец раса только с Баларамой. Она исполнена самозабвенной любви к Радхе и Кришне, умело устраивает Их встречи и ссоры. Иногда ради Радхи она обижает Мадхаву. Кажется, что Лалита - средоточие красы всех гопи. В спорах с Кришной она кривит губы от гнева и разговаривает самым надменным образом. Когда гопи затевают с Кришной шуточные словесные перепалки, она впереди всех. Когда Радха с Кришной встречаются, она самоуверенно стоит неподалЁку, иногда держит над Ними зонтик. Она также украшает цветами Их и Их домик, где Они остаются на ночь. </w:t>
      </w:r>
    </w:p>
    <w:p>
      <w:pPr>
        <w:pStyle w:val="Normal"/>
        <w:jc w:val="both"/>
        <w:rPr/>
      </w:pPr>
      <w:r>
        <w:rPr>
          <w:b/>
          <w:i/>
          <w:sz w:val="24"/>
        </w:rPr>
        <w:t>Вишакха</w:t>
      </w:r>
      <w:r>
        <w:rPr>
          <w:sz w:val="24"/>
        </w:rPr>
        <w:t xml:space="preserve"> - вторая по важности гопи. По качествам и в делах она очень напоминает свою подругу Лалиту. Вишакха родилась в то же самое время, что и Радха. Сверкающие звёзды украшают одежду Вишакхи, а сама она сияет, как молния. Её папа - Павана, сын сестры Мукхары, а мама - Дакшина, дочь сестры Джатилы. Её муж - Вахика. Вишакха играет на мриданге. Она как ближайшая подруга Божественной Четы передаёт послания от Радхи к Кришне и наоборот. Она самая искусная и разумная среди посланниц. Словоохотливая Вишакха любит шутить с Господом, и она - совершенный советник Радхики и Мадхавы. Она знает все тонкости любовной дипломатии, а также искусство примирения с обиженным возлюбленным, как подкупить его и как ссориться с ним. </w:t>
      </w:r>
    </w:p>
    <w:p>
      <w:pPr>
        <w:pStyle w:val="Normal"/>
        <w:jc w:val="both"/>
        <w:rPr/>
      </w:pPr>
      <w:r>
        <w:rPr>
          <w:b/>
          <w:i/>
          <w:sz w:val="24"/>
        </w:rPr>
        <w:t>Чампакалата</w:t>
      </w:r>
      <w:r>
        <w:rPr>
          <w:sz w:val="24"/>
        </w:rPr>
        <w:t xml:space="preserve"> - третья гопи. В синей одежде, она сияет желтым цветом цветка чампака. Она на день младше Радхарани. Её папу зовут Арама, маму - Ватика, а мужа - Чандакша. По качествам она похожа на Вишакху. Играет на тампуре. Из всех гопи, которые ухаживают за деревьями, кустами и лианами Враджи, Чампакалата наилучшая. Она знает, как правильно собирать фрукты, корни и цветы в лесу, хорошо лепит из глины. Она - удивительный повар, потому что изучила книгу о шести вкусах изысканной пищи, и потрясающий кондитер, поэтому ее зовут мишта-хаста, "сахарные ручки". Чампакалата держит свои дела в великой тайне. Она владеет логикой и дипломатией, прекрасно умеет отваживать соперниц Радхи. </w:t>
      </w:r>
    </w:p>
    <w:p>
      <w:pPr>
        <w:pStyle w:val="Normal"/>
        <w:jc w:val="both"/>
        <w:rPr/>
      </w:pPr>
      <w:r>
        <w:rPr>
          <w:b/>
          <w:i/>
          <w:sz w:val="24"/>
        </w:rPr>
        <w:t>Читра</w:t>
      </w:r>
      <w:r>
        <w:rPr>
          <w:sz w:val="24"/>
        </w:rPr>
        <w:t xml:space="preserve"> - четвёртая гопи. Цвет ее кожи, как кункума, а одежда сверкает, как хрустальная. Она на 26 дней моложе Радхи. Её папу зовут Чатура, маму - Чарчика, а мужа - Питхара. Играет на гонге и горшках, до разной степени наполненных водой. Читре особенно нравится участвовать в любовных ссорах Радхи и Кришны. Она умеет читать между строк книг и писем, написанных даже на иностранных языках, хорошо понимая замысел автора. Прекрасно разбирается во вкусах пищи и может оценить любое блюдо, просто взглянув на него. Она изучила астрономию и астрологию и разводит домашних животных, а также занимается садоводством и готовит нектарные напитки. Читра руководит гопи, собирающими в лесах цветы, травы и лекарственные растения. </w:t>
      </w:r>
    </w:p>
    <w:p>
      <w:pPr>
        <w:pStyle w:val="Normal"/>
        <w:jc w:val="both"/>
        <w:rPr/>
      </w:pPr>
      <w:r>
        <w:rPr>
          <w:b/>
          <w:i/>
          <w:sz w:val="24"/>
        </w:rPr>
        <w:t>Тунгавидья</w:t>
      </w:r>
      <w:r>
        <w:rPr>
          <w:sz w:val="24"/>
        </w:rPr>
        <w:t xml:space="preserve"> - пятая гопи. Цвет ее кожи подобен цвету кункумы, а тело благоухает сочетанием ароматов сандала и камфары. Она на 15 дней моложе Радхи. Тунгавидья вспыльчива и умеет притворяться. Она в белой одежде. ЕЁ папу зовут Пушкара, маму - Медхадеви, а мужа - Балиса. Играет на саптасаре и поёт в стиле марга, благодаря чему прославилась как учительница музыки. Тунгавидья- также одна из руководительниц гопи. Она изучила духовные и нравственные наставления, танцы, драму и другие искусства и науки. Знает, как устраивать встречи Радхи с Кришной. Тунгавидья к тому же возглавляет гопи, которые приносят воду из ручьЁв Вриндаваны. </w:t>
      </w:r>
    </w:p>
    <w:p>
      <w:pPr>
        <w:pStyle w:val="Normal"/>
        <w:jc w:val="both"/>
        <w:rPr/>
      </w:pPr>
      <w:r>
        <w:rPr>
          <w:b/>
          <w:i/>
          <w:sz w:val="24"/>
        </w:rPr>
        <w:t>Индулекха</w:t>
      </w:r>
      <w:r>
        <w:rPr>
          <w:sz w:val="24"/>
        </w:rPr>
        <w:t xml:space="preserve"> - шестая гопи. Она коричневатого цвета, а одежды цвета цветка граната. Она на три дня моложе Радхарани. Её родителей зовут Сагара и Вела-деви, а мужа - Дурбала. Она очень вспыльчива. Играет на эсрадже. Благородная Индулекха знает мантры из Нага-шастры для заклинания змей и Самудрака-шастру о хиромантии. Умеет делать невиданной красоты ожерелья, ткать и оценивать драгоценные каменья. В руке Индулекха обычно держит блаженное послание Божественной Четы. Так она призывает удачу на Радху и Кришну, усиливая Их взаимные любовь и влечение друг к другу. Она знает все секреты Радхи и Кришны. Индулекха - вожак гопи, занимающихся служением в разных местах Вриндаваны. </w:t>
      </w:r>
    </w:p>
    <w:p>
      <w:pPr>
        <w:pStyle w:val="Normal"/>
        <w:jc w:val="both"/>
        <w:rPr/>
      </w:pPr>
      <w:r>
        <w:rPr>
          <w:b/>
          <w:i/>
          <w:sz w:val="24"/>
        </w:rPr>
        <w:t>Рангадеви</w:t>
      </w:r>
      <w:r>
        <w:rPr>
          <w:sz w:val="24"/>
        </w:rPr>
        <w:t xml:space="preserve"> - седьмая гопи. Цвет ее тела, как у тычинок лотоса, и она облачена в красные, как роза, одежды. Она на 7 дней моложе Радхи. По качествам похожа на Чампакалату. Её родителей зовут Рангасара и Каруна-деви. Играет на колокольчиках. Рангадеви - фонтан кокетливых слов и жестов. Очень любит шутить с Радхой в присутствии Господа Кришны. Из шести умений в дипломатии ей больше всего по душе четвЁртое - терпеливо ожидать недруга, чтобы сделать следующий шаг. Она владеет логикой и, благодаря прошлым аскезам, получила мантру, которой можно привлечь внимание Кришны. </w:t>
      </w:r>
    </w:p>
    <w:p>
      <w:pPr>
        <w:pStyle w:val="Normal"/>
        <w:jc w:val="both"/>
        <w:rPr/>
      </w:pPr>
      <w:r>
        <w:rPr>
          <w:b/>
          <w:i/>
          <w:sz w:val="24"/>
        </w:rPr>
        <w:t>Судеви</w:t>
      </w:r>
      <w:r>
        <w:rPr>
          <w:sz w:val="24"/>
        </w:rPr>
        <w:t xml:space="preserve"> - восьмая гопи, сестра Рангадеви. Она - сама сладость и очарование. Её муж - Вакрексана, младший брат Бхайравы. По своим качествам и внешности она так похожа на Рангадеви, что их часто путают. Играет на караталах. Судеви всегда на стороне своей дорогой подруги Радхи. Она укладывает Ей волосы, подводит тушью глаза и делает Ей массаж. Судеви умело обучает попугаев, управляет лодкой, разводит костры, втирает в тело благоуханные масла, и различает добрые и дурные знамения, описанные в Шакуна-шастре. Она также знает, какие цветы распускаются при луне. </w:t>
      </w:r>
    </w:p>
    <w:p>
      <w:pPr>
        <w:pStyle w:val="3"/>
        <w:jc w:val="both"/>
        <w:rPr>
          <w:sz w:val="18"/>
        </w:rPr>
      </w:pPr>
      <w:r>
        <w:rPr>
          <w:sz w:val="24"/>
        </w:rPr>
        <w:t>Перечисленные музыкальные инструменты - вина, саптасара, эсрадж, тампура, мриданга, караталы, колокольчики и гонг - очень сильно выражают любовь и преданность Господу, другие же инструменты больше выражают эмоции музыканта.</w:t>
      </w:r>
      <w:r>
        <w:rPr>
          <w:sz w:val="18"/>
        </w:rPr>
        <w:t xml:space="preserve"> </w:t>
      </w:r>
    </w:p>
    <w:p>
      <w:pPr>
        <w:pStyle w:val="Normal"/>
        <w:jc w:val="center"/>
        <w:rPr>
          <w:b/>
          <w:b/>
          <w:sz w:val="28"/>
        </w:rPr>
      </w:pPr>
      <w:r>
        <w:rPr>
          <w:b/>
          <w:sz w:val="28"/>
        </w:rPr>
        <w:t>8 возвышенных гопи</w:t>
      </w:r>
    </w:p>
    <w:p>
      <w:pPr>
        <w:pStyle w:val="Normal"/>
        <w:jc w:val="both"/>
        <w:rPr/>
      </w:pPr>
      <w:r>
        <w:rPr>
          <w:sz w:val="24"/>
        </w:rPr>
        <w:t xml:space="preserve">Цвет кожи Калавати, как сандаловое дерево, и она носит одежды окраски попугая. Её родителей зовут Каланкура и Синдхумати-деви. ЕЁ муж - Капота, младший брат Вахики. </w:t>
      </w:r>
    </w:p>
    <w:p>
      <w:pPr>
        <w:pStyle w:val="Normal"/>
        <w:jc w:val="both"/>
        <w:rPr>
          <w:sz w:val="24"/>
        </w:rPr>
      </w:pPr>
      <w:r>
        <w:rPr>
          <w:sz w:val="24"/>
        </w:rPr>
        <w:t xml:space="preserve">Субхангада - младшая сестра Вишакхи. Она очень светлая. ЕЁ муж - Пататри, младший брат Питхары. </w:t>
      </w:r>
    </w:p>
    <w:p>
      <w:pPr>
        <w:pStyle w:val="Normal"/>
        <w:jc w:val="both"/>
        <w:rPr/>
      </w:pPr>
      <w:r>
        <w:rPr>
          <w:sz w:val="24"/>
        </w:rPr>
        <w:t xml:space="preserve">Хираньянги золотистая, она - олицетворение красоты. Её родителей зовут Махавасу и Харини-деви. Однажды жрец Махавасу, друг Аркамитры, пожелал иметь могущественного героического сына и красивую дочь. Он попросил Бхагури Муни провести жертвоприношение. Из него появился нектарный напиток полубогов, который Махавасу отдал своей жене. Когда она пила тот нектар, то немного пролила. Эти капли слизала олениха Суранга. После этого Харини и Суранга забеременели. Первая родила мальчика Стокакришну, а вторая - девочку Хираньянги. Она одета в одежду, своим рисунком напоминающую сплетение цветов. </w:t>
      </w:r>
    </w:p>
    <w:p>
      <w:pPr>
        <w:pStyle w:val="Normal"/>
        <w:jc w:val="both"/>
        <w:rPr/>
      </w:pPr>
      <w:r>
        <w:rPr>
          <w:sz w:val="24"/>
        </w:rPr>
        <w:t xml:space="preserve">Ратналекха. У Махараджи Вришабхану есть двоюродный брат по матери, Пайонидхи, у которого был сын, но не было дочери. Его жена Митра-деви хотела девочку. Для этого она поклонялась богу солнца Вивасвану, и у неё появилась дочь Ратналекха. Цвет ее тела красный, как минерал манахшила, а одежды, как рой шмелей. Мама занимает ее вместе с ее подругой Радхой в служении богу солнца. Когда Ратналекха видит Господа Мадхаву, ее глаза начинают вращаться от гнева, и она сильно ругает Его. </w:t>
      </w:r>
    </w:p>
    <w:p>
      <w:pPr>
        <w:pStyle w:val="Normal"/>
        <w:jc w:val="both"/>
        <w:rPr/>
      </w:pPr>
      <w:r>
        <w:rPr>
          <w:sz w:val="24"/>
        </w:rPr>
        <w:t xml:space="preserve">Родителей Шикхавати зовут Дханьядханья и Сушикха-деви. Цвет ее тела, как у цветка карникара. Она - младшая сестра Кундалатики. Шикхавати - олицетворЁнная сладость и очарование. ЕЁ одежды пятнисты, как окраска взрослой куропатки. ЕЁ мужа зовут двумя именами - Гарджара и Гаруда. </w:t>
      </w:r>
    </w:p>
    <w:p>
      <w:pPr>
        <w:pStyle w:val="Normal"/>
        <w:jc w:val="both"/>
        <w:rPr>
          <w:sz w:val="24"/>
        </w:rPr>
      </w:pPr>
      <w:r>
        <w:rPr>
          <w:sz w:val="24"/>
        </w:rPr>
        <w:t xml:space="preserve">Цвет тела Кандарпа-манджари, как у птицы кинкираты, а одежды радужные. ЕЁ родителей зовут Пушпакара и Курвинда-деви. </w:t>
      </w:r>
    </w:p>
    <w:p>
      <w:pPr>
        <w:pStyle w:val="Normal"/>
        <w:jc w:val="both"/>
        <w:rPr/>
      </w:pPr>
      <w:r>
        <w:rPr>
          <w:sz w:val="24"/>
        </w:rPr>
        <w:t>Пхулакалика темна, как синий лотос, а одежды радужные. Её родителей зовут Шримала и Камалини-деви. У ее мужа Видуры громкий голос, которым он созывает быков с пастбищ.</w:t>
      </w:r>
    </w:p>
    <w:p>
      <w:pPr>
        <w:pStyle w:val="Normal"/>
        <w:jc w:val="both"/>
        <w:rPr/>
      </w:pPr>
      <w:r>
        <w:rPr>
          <w:sz w:val="24"/>
        </w:rPr>
        <w:t xml:space="preserve">Ананга-манджари настолько прекрасна, что ее зовут Анангой, т.е. Купидоном. Цвет ее кожи, как у весеннего цветка кетаки, а одежды, как синий лотос. Её гордого мужа зовут Дурмада. Ананга-манджари очень дорога Лалите и Вишакхе. </w:t>
      </w:r>
    </w:p>
    <w:p>
      <w:pPr>
        <w:pStyle w:val="Normal"/>
        <w:jc w:val="both"/>
        <w:rPr>
          <w:sz w:val="24"/>
        </w:rPr>
      </w:pPr>
      <w:r>
        <w:rPr>
          <w:sz w:val="24"/>
        </w:rPr>
        <w:t xml:space="preserve">Гопи иногда обманывают своих близких и отправляются на встречу Радхи с Кришной. Им очень нравится украшать свою дорогую подругу. Когда Возлюбленные ссорятся, девочки обычно принимают сторону Радхи. Они участвуют в Их сокровенных играх: например, приносят разные яства на подносе, а потом наслаждаются остатками. Их мысли чисты, они опытны и разумны. Они прославляют свою группу и критикуют сторонниц Чандравали, соперницы Радхи. Они поют, танцуют и играют на музыкальных инструментах для Божественной Пары. Некоторые гопи служат Радхе с Кришной в саду Маданонмадини, в котором буйно цветут лианы и бетелевые деревья. В присутствии Юных Возлюбленных Рангавали и другие гопи искусно рисуют разные узоры священной глиной, сплетают цветы в гирлянду, пишут сложные стихи и акростихи, показывают фокусы, повторяют нужные мантры, поклоняются богу солнца священными предметами, поют на иностранных языках и составляют поэмы. </w:t>
      </w:r>
    </w:p>
    <w:p>
      <w:pPr>
        <w:pStyle w:val="Normal"/>
        <w:jc w:val="both"/>
        <w:rPr>
          <w:sz w:val="24"/>
        </w:rPr>
      </w:pPr>
      <w:r>
        <w:rPr>
          <w:sz w:val="24"/>
        </w:rPr>
        <w:t xml:space="preserve">Среди гопи, которые следуют примеру Лалиты, Ратналекха, Ратнапрабха и Ратикала особо выделяются своими духовными достояниями, красотой и чарующей сладостью. </w:t>
      </w:r>
    </w:p>
    <w:p>
      <w:pPr>
        <w:pStyle w:val="Normal"/>
        <w:jc w:val="both"/>
        <w:rPr/>
      </w:pPr>
      <w:r>
        <w:rPr>
          <w:sz w:val="24"/>
        </w:rPr>
        <w:t>Некоторые из подруг Индулекхи приносят Радхе с Кришной украшения, другие - прекрасные одежды, а третьи охраняют Их богатства.</w:t>
      </w:r>
      <w:r>
        <w:rPr>
          <w:sz w:val="18"/>
        </w:rPr>
        <w:t xml:space="preserve"> </w:t>
      </w:r>
    </w:p>
    <w:p>
      <w:pPr>
        <w:pStyle w:val="Normal"/>
        <w:jc w:val="center"/>
        <w:rPr>
          <w:b/>
          <w:b/>
          <w:sz w:val="36"/>
          <w:u w:val="single"/>
        </w:rPr>
      </w:pPr>
      <w:r>
        <w:rPr>
          <w:b/>
          <w:sz w:val="36"/>
          <w:u w:val="single"/>
        </w:rPr>
        <w:t>Друзья Кришны</w:t>
      </w:r>
    </w:p>
    <w:p>
      <w:pPr>
        <w:pStyle w:val="Normal"/>
        <w:jc w:val="both"/>
        <w:rPr>
          <w:i/>
          <w:i/>
          <w:sz w:val="24"/>
        </w:rPr>
      </w:pPr>
      <w:r>
        <w:rPr>
          <w:i/>
          <w:sz w:val="24"/>
        </w:rPr>
        <w:t xml:space="preserve">Друзей можно разделить на 4 группы: самые близкие, близкие, благожелатели и обычные друзья. </w:t>
      </w:r>
    </w:p>
    <w:p>
      <w:pPr>
        <w:pStyle w:val="Normal"/>
        <w:jc w:val="both"/>
        <w:rPr/>
      </w:pPr>
      <w:r>
        <w:rPr>
          <w:sz w:val="24"/>
        </w:rPr>
        <w:t xml:space="preserve">Самым главным и возвышенным другом Кришны является Баларама, наполняющий блаженством многие его игры. Он распространяется во многие другие формы: как корона Кришны, его кровать, одежды, трон, украшения на теле, брахманский шнур, колокольчики на лодыжках. Земля Враджи - также одна из форм, которые Баларама принимает для игр Господа. На нем синие одежды и гирлянда из благоуханных лесных цветов. Его прекрасные длинные вьющиеся волосы связаны узлом на макушке. Уши Баларамы украшены сверкающими сережками, на шее - ожерелья из драгоценных каменьев. Его руки и стопы унизаны изящными браслетами. Его родители - Васудева и Рохини-деви. Кришна - Его младший брат, Субхадра - Его сестра. На вид Балараме 16 лет. </w:t>
      </w:r>
    </w:p>
    <w:p>
      <w:pPr>
        <w:pStyle w:val="Normal"/>
        <w:jc w:val="both"/>
        <w:rPr/>
      </w:pPr>
      <w:r>
        <w:rPr>
          <w:sz w:val="24"/>
        </w:rPr>
        <w:t xml:space="preserve">Среди </w:t>
      </w:r>
      <w:r>
        <w:rPr>
          <w:b/>
          <w:sz w:val="24"/>
        </w:rPr>
        <w:t xml:space="preserve">самых близких друзей </w:t>
      </w:r>
      <w:r>
        <w:rPr>
          <w:sz w:val="24"/>
        </w:rPr>
        <w:t xml:space="preserve">выделяются Судама, Субала, Арджуна, Гандхарва, Васанта, Уджвала, Коккила, Санандана и Видагдха. От них у Кришны нет никаких секретов. Самые близкие друзья Мадхумангала, Пушпанка и Хасанка возглавляют шутников. </w:t>
      </w:r>
    </w:p>
    <w:p>
      <w:pPr>
        <w:pStyle w:val="Normal"/>
        <w:jc w:val="both"/>
        <w:rPr>
          <w:sz w:val="24"/>
        </w:rPr>
      </w:pPr>
      <w:r>
        <w:rPr>
          <w:sz w:val="24"/>
        </w:rPr>
        <w:t xml:space="preserve">Судама светлый, в синей одежде, украшен ожерельем из каменьев. Его родителей зовут Матука и Рочана-деви. Он очень юн и любит играть в разные игры. </w:t>
      </w:r>
    </w:p>
    <w:p>
      <w:pPr>
        <w:pStyle w:val="Normal"/>
        <w:jc w:val="both"/>
        <w:rPr>
          <w:sz w:val="24"/>
        </w:rPr>
      </w:pPr>
      <w:r>
        <w:rPr>
          <w:sz w:val="24"/>
        </w:rPr>
        <w:t xml:space="preserve">Субала светлый, в синей одежде, весь в цветах и украшениях. Ему 12,5 лет, и как друг он всегда служит Кришне. Умело устраивает встречи Радхи с Кришной. Он чарующ, полон бескорыстной любви к Ним, весел и обладает прекрасными качествами. </w:t>
      </w:r>
    </w:p>
    <w:p>
      <w:pPr>
        <w:pStyle w:val="Normal"/>
        <w:jc w:val="both"/>
        <w:rPr/>
      </w:pPr>
      <w:r>
        <w:rPr>
          <w:sz w:val="24"/>
        </w:rPr>
        <w:t xml:space="preserve">Арджуна цвета красного лотоса. Его одежда, как лунный свет. Украшен драгоценностями. Его родителей зовут Судакшина и Бхадра-деви, а старшего брата - Васудама. Ему 14,5 лет. На нем гирлянда из лесных цветов и множество других цветочных украшений. </w:t>
      </w:r>
    </w:p>
    <w:p>
      <w:pPr>
        <w:pStyle w:val="Normal"/>
        <w:jc w:val="both"/>
        <w:rPr/>
      </w:pPr>
      <w:r>
        <w:rPr>
          <w:sz w:val="24"/>
        </w:rPr>
        <w:t xml:space="preserve">Гандхарва сияет, как луна. На нем красная одежда, много цветов и украшений. Ему 12 лет. Его родителей зовут Винока и Митра-деви. Он очень игрив и дорог Кришне. </w:t>
      </w:r>
    </w:p>
    <w:p>
      <w:pPr>
        <w:pStyle w:val="Normal"/>
        <w:jc w:val="both"/>
        <w:rPr>
          <w:sz w:val="24"/>
        </w:rPr>
      </w:pPr>
      <w:r>
        <w:rPr>
          <w:sz w:val="24"/>
        </w:rPr>
        <w:t xml:space="preserve">Васанта светлого цвета, одежда сияет, как луна, и он украшен каменьями и цветочными гирляндами. Ему 11 лет. Его родителей зовут Пингала и Шаради-деви. </w:t>
      </w:r>
    </w:p>
    <w:p>
      <w:pPr>
        <w:pStyle w:val="Normal"/>
        <w:jc w:val="both"/>
        <w:rPr>
          <w:sz w:val="24"/>
        </w:rPr>
      </w:pPr>
      <w:r>
        <w:rPr>
          <w:sz w:val="24"/>
        </w:rPr>
        <w:t xml:space="preserve">Уджвала красного цвета, его одежда украшена звЁздным узором, жемчугом и цветами. Его родителей зовут Сагара и Вени-деви. Ему 13 лет. Кришна очень послушен Уджвале. </w:t>
      </w:r>
    </w:p>
    <w:p>
      <w:pPr>
        <w:pStyle w:val="Normal"/>
        <w:jc w:val="both"/>
        <w:rPr>
          <w:sz w:val="24"/>
        </w:rPr>
      </w:pPr>
      <w:r>
        <w:rPr>
          <w:sz w:val="24"/>
        </w:rPr>
        <w:t xml:space="preserve">Коккила светлый, в одежде синего цвета и украшен каменьями. Ему 11 лет и 4 месяца. Его родителей зовут Пушкара и Медха-деви. </w:t>
      </w:r>
    </w:p>
    <w:p>
      <w:pPr>
        <w:pStyle w:val="Normal"/>
        <w:jc w:val="both"/>
        <w:rPr>
          <w:sz w:val="24"/>
        </w:rPr>
      </w:pPr>
      <w:r>
        <w:rPr>
          <w:sz w:val="24"/>
        </w:rPr>
        <w:t xml:space="preserve">Санандана светлый, в синей одежде, украшен ожерельями и гирляндами из цветов. Ему 14 лет. Его родителей зовут Арунакша и Маллика-деви. Санандана счастлив дружить с Кришной, он подобен сияющему монарху чистого духовного нектара. </w:t>
      </w:r>
    </w:p>
    <w:p>
      <w:pPr>
        <w:pStyle w:val="Normal"/>
        <w:jc w:val="both"/>
        <w:rPr/>
      </w:pPr>
      <w:r>
        <w:rPr>
          <w:sz w:val="24"/>
        </w:rPr>
        <w:t>Видагдха светлый, как жЁлтый цветок чампака. На нем синие одежды и жемчужное ожерелье. Ему 14 лет. Его родителей зовут Матука и Рочана-деви. Его старший брат - Судама, а сестра - Сушила-деви.</w:t>
      </w:r>
    </w:p>
    <w:p>
      <w:pPr>
        <w:pStyle w:val="Normal"/>
        <w:jc w:val="both"/>
        <w:rPr/>
      </w:pPr>
      <w:r>
        <w:rPr>
          <w:sz w:val="24"/>
        </w:rPr>
        <w:t xml:space="preserve">Мадхумангала - смуглый, в жёлтой одежде, носит гирлянду из лесных цветов. Его родителей зовут Сандипани Муни и Сумукхи-деви, его сестра - Нандимукхи-деви, а бабушка по отцу - Пурнамаси. Он не может жить без юмора и постоянно подшучивает над Кришной. </w:t>
      </w:r>
    </w:p>
    <w:p>
      <w:pPr>
        <w:pStyle w:val="Normal"/>
        <w:jc w:val="both"/>
        <w:rPr/>
      </w:pPr>
      <w:r>
        <w:rPr>
          <w:b/>
          <w:sz w:val="24"/>
        </w:rPr>
        <w:t>Близкие друзья</w:t>
      </w:r>
      <w:r>
        <w:rPr>
          <w:sz w:val="24"/>
        </w:rPr>
        <w:t xml:space="preserve"> - это Шридама, Судама, Дама, Васудама, Кинкини, Бхадрасена, Амшу, Стокакришна, Виласи, Пундарика, Витанкакша, Калавинка и Прияскара. Они - ровесники Кришны. Во главе их стоит Шридама, которого ещё называют Питхамардака. Цвет его тела очень тёмный. Он в жёлтой одежде и носит ожерелье из драгоценных каменьев. Ему 16 лет. Он наполняет игры Господа нектаром блаженства. Его родителей зовут Вришабхану и Киртида. Радха и Ананга-манджари - его младшие сЁстры. </w:t>
      </w:r>
    </w:p>
    <w:p>
      <w:pPr>
        <w:pStyle w:val="Normal"/>
        <w:jc w:val="both"/>
        <w:rPr>
          <w:sz w:val="24"/>
        </w:rPr>
      </w:pPr>
      <w:r>
        <w:rPr>
          <w:sz w:val="24"/>
        </w:rPr>
        <w:t xml:space="preserve">Бхадрасена играет роль генерала в детских сражениях с Господом. </w:t>
      </w:r>
    </w:p>
    <w:p>
      <w:pPr>
        <w:pStyle w:val="Normal"/>
        <w:jc w:val="both"/>
        <w:rPr/>
      </w:pPr>
      <w:r>
        <w:rPr>
          <w:sz w:val="24"/>
        </w:rPr>
        <w:t xml:space="preserve">Стокакришна не зря получил такое имя, поскольку он как маленький (стока) Кришна. Эти близкие друзья приводят Кришну в восторг, воодушевленно затевая с Ним ручную борьбу, битвы на палках и другие игры. Они очень скромны и умиротворены. Каждый из них считает Господа более дорогим для себя, чем сама жизнь. </w:t>
      </w:r>
    </w:p>
    <w:p>
      <w:pPr>
        <w:pStyle w:val="Normal"/>
        <w:jc w:val="both"/>
        <w:rPr/>
      </w:pPr>
      <w:r>
        <w:rPr>
          <w:sz w:val="24"/>
        </w:rPr>
        <w:t xml:space="preserve">К </w:t>
      </w:r>
      <w:r>
        <w:rPr>
          <w:b/>
          <w:sz w:val="24"/>
        </w:rPr>
        <w:t>друзьям-благожелателям</w:t>
      </w:r>
      <w:r>
        <w:rPr>
          <w:sz w:val="24"/>
        </w:rPr>
        <w:t xml:space="preserve"> относятся: Мандалибхадра, Бхадравардхана, Гобхата, Якшендра, Бхата, Бхадранга, Вирабхадра, Махагуна, Кулавира, Махабхима, Дивьяшакти, Сурапрабха, Ранастхира; такие двоюродные братья Кришны, как Субхадра, Кундала, Данди и Мандала, а также пастушки: Сунандана, Нанди, Ананди и другие. Все они старше Кришны и стараются защищать его от опасностей. Во главе их стоит Виджаякша, сын Амбики, няни Кришны. В своЁ время Амбика поклонялась Парвати и совершала аскезы, чтобы получить могучего сына, способного защищать Кришну. </w:t>
      </w:r>
    </w:p>
    <w:p>
      <w:pPr>
        <w:pStyle w:val="Normal"/>
        <w:jc w:val="both"/>
        <w:rPr/>
      </w:pPr>
      <w:r>
        <w:rPr>
          <w:sz w:val="24"/>
        </w:rPr>
        <w:t>Субхадра смуглый, в желтой одежде, весь в украшениях. Его родителей зовут Упананда и Тула-деви. Его жену зовут Кундалата.</w:t>
      </w:r>
    </w:p>
    <w:p>
      <w:pPr>
        <w:pStyle w:val="Normal"/>
        <w:jc w:val="both"/>
        <w:rPr/>
      </w:pPr>
      <w:r>
        <w:rPr>
          <w:b/>
          <w:sz w:val="24"/>
        </w:rPr>
        <w:t xml:space="preserve">Обычные друзья </w:t>
      </w:r>
      <w:r>
        <w:rPr>
          <w:sz w:val="24"/>
        </w:rPr>
        <w:t>- это</w:t>
      </w:r>
      <w:r>
        <w:rPr>
          <w:b/>
          <w:sz w:val="24"/>
        </w:rPr>
        <w:t xml:space="preserve"> </w:t>
      </w:r>
      <w:r>
        <w:rPr>
          <w:sz w:val="24"/>
        </w:rPr>
        <w:t>Вишала, Вришабха, Оджасви, Девапрастха, Варутхапа, Мандара, Кусумапида, Манибандхакара, Мандара, Чандана, Кунда, Калинди, Кулика и другие. Все они моложе Кришны и стремятся просто служить Ему.</w:t>
      </w:r>
    </w:p>
    <w:p>
      <w:pPr>
        <w:pStyle w:val="Normal"/>
        <w:jc w:val="center"/>
        <w:rPr>
          <w:b/>
          <w:b/>
          <w:sz w:val="36"/>
          <w:u w:val="single"/>
        </w:rPr>
      </w:pPr>
      <w:r>
        <w:rPr>
          <w:b/>
          <w:sz w:val="36"/>
          <w:u w:val="single"/>
        </w:rPr>
        <w:t>Соперницы Радхи</w:t>
      </w:r>
    </w:p>
    <w:p>
      <w:pPr>
        <w:pStyle w:val="Normal"/>
        <w:jc w:val="both"/>
        <w:rPr/>
      </w:pPr>
      <w:r>
        <w:rPr>
          <w:sz w:val="24"/>
        </w:rPr>
        <w:t>Чандравали возглавляет Её соперниц. Среди подруг Чандравали - Шьяма, Падма, Шайбья, Бхадра, Вичитра, Гопали, Палика, Чандрасалика, Мангала, Вимала, Лила, Таралакши, Манорама, Манджубхасини, Кханджанекшана, Кумуда, Кайрави, Сари, Шарадакши, Вишарада, Шанкари, Кункума, Кришна, Шаранги, Индравали, Шива, Таравали, Гунавати, Сумукхи, Кели-манджари, Харавали, Чакоракши, Бхарати и Камала.</w:t>
      </w:r>
    </w:p>
    <w:p>
      <w:pPr>
        <w:pStyle w:val="Normal"/>
        <w:jc w:val="both"/>
        <w:rPr/>
      </w:pPr>
      <w:r>
        <w:rPr>
          <w:sz w:val="24"/>
        </w:rPr>
        <w:t>Поскольку Радха обладает всем очарованием и сладостью, Она превосходит Чандравали.</w:t>
      </w:r>
      <w:r>
        <w:rPr>
          <w:sz w:val="18"/>
        </w:rPr>
        <w:t xml:space="preserve"> </w:t>
      </w:r>
    </w:p>
    <w:p>
      <w:pPr>
        <w:pStyle w:val="Normal"/>
        <w:jc w:val="center"/>
        <w:rPr>
          <w:b/>
          <w:b/>
          <w:sz w:val="36"/>
          <w:u w:val="single"/>
        </w:rPr>
      </w:pPr>
      <w:r>
        <w:rPr>
          <w:b/>
          <w:sz w:val="36"/>
          <w:u w:val="single"/>
        </w:rPr>
        <w:t>Слуги и служанки Кришны</w:t>
      </w:r>
    </w:p>
    <w:p>
      <w:pPr>
        <w:pStyle w:val="Normal"/>
        <w:jc w:val="both"/>
        <w:rPr/>
      </w:pPr>
      <w:r>
        <w:rPr>
          <w:sz w:val="24"/>
        </w:rPr>
        <w:t xml:space="preserve">Лучшие из слуг - это Бхангура, Брингара, Сандхика, Грахила, Рактака, Патрака, Патри, Мадхукантха, Мадхуврата, Шалика, Талика, Мали, Мана и Маладхара. Они носят для Господа флейты вену и мурали, буйволиный рожок, посох, веревку и другие вещи. Они также приносят минеральные краски, которыми мальчики-пастушки украшают тела. </w:t>
      </w:r>
    </w:p>
    <w:p>
      <w:pPr>
        <w:pStyle w:val="Normal"/>
        <w:jc w:val="both"/>
        <w:rPr>
          <w:sz w:val="24"/>
        </w:rPr>
      </w:pPr>
      <w:r>
        <w:rPr>
          <w:sz w:val="24"/>
        </w:rPr>
        <w:t xml:space="preserve">Лучшие из слуг, приносящих орехи бетеля, - Паллва, Мангала, Пхулла, Комала, Капила, Сувиласа, Виласакша, Расала, Расасали и Джамбула. Они моложе Кришны и всегда красиво поют и играют на музыкальных инструментах. </w:t>
      </w:r>
    </w:p>
    <w:p>
      <w:pPr>
        <w:pStyle w:val="Normal"/>
        <w:jc w:val="both"/>
        <w:rPr>
          <w:sz w:val="24"/>
        </w:rPr>
      </w:pPr>
      <w:r>
        <w:rPr>
          <w:sz w:val="24"/>
        </w:rPr>
        <w:t xml:space="preserve">Пайода и Варида - лучшие из слуг, приносящих воду. </w:t>
      </w:r>
    </w:p>
    <w:p>
      <w:pPr>
        <w:pStyle w:val="Normal"/>
        <w:jc w:val="both"/>
        <w:rPr>
          <w:sz w:val="24"/>
        </w:rPr>
      </w:pPr>
      <w:r>
        <w:rPr>
          <w:sz w:val="24"/>
        </w:rPr>
        <w:t>Шаранга, Бакула, Сумукха, Дурлабха и Ранджана - лучшие из слуг, стирающих одежду.</w:t>
      </w:r>
    </w:p>
    <w:p>
      <w:pPr>
        <w:pStyle w:val="Normal"/>
        <w:jc w:val="both"/>
        <w:rPr>
          <w:sz w:val="24"/>
        </w:rPr>
      </w:pPr>
      <w:r>
        <w:rPr>
          <w:sz w:val="24"/>
        </w:rPr>
        <w:t xml:space="preserve">Премаканда, Махагандха, Сайриндхра, Мадху, Кандала и Макаранда - лучшие из слуг, которые одевают и украшают Кришну. </w:t>
      </w:r>
    </w:p>
    <w:p>
      <w:pPr>
        <w:pStyle w:val="Normal"/>
        <w:jc w:val="both"/>
        <w:rPr>
          <w:sz w:val="24"/>
        </w:rPr>
      </w:pPr>
      <w:r>
        <w:rPr>
          <w:sz w:val="24"/>
        </w:rPr>
        <w:t xml:space="preserve">Сумана, Кусумолласа, Пушпахара, Хара и другие - лучшие из тех, кто приносит цветы, цветочные украшения, камфару и другие ароматические вещества. </w:t>
      </w:r>
    </w:p>
    <w:p>
      <w:pPr>
        <w:pStyle w:val="Normal"/>
        <w:jc w:val="both"/>
        <w:rPr>
          <w:sz w:val="24"/>
        </w:rPr>
      </w:pPr>
      <w:r>
        <w:rPr>
          <w:sz w:val="24"/>
        </w:rPr>
        <w:t xml:space="preserve">Свачха, Сушила, Прагуна и другие называются напитами. Они укладывают волосы Кришны, массируют тело, приносят зеркало, следят за Его богатством. </w:t>
      </w:r>
    </w:p>
    <w:p>
      <w:pPr>
        <w:pStyle w:val="Normal"/>
        <w:jc w:val="both"/>
        <w:rPr>
          <w:sz w:val="24"/>
        </w:rPr>
      </w:pPr>
      <w:r>
        <w:rPr>
          <w:sz w:val="24"/>
        </w:rPr>
        <w:t xml:space="preserve">Счастливо служат Кришне самыми разными способами также и виты, опытные в музыке, драматургии, литературе, науке духов и множестве других искусств. </w:t>
      </w:r>
    </w:p>
    <w:p>
      <w:pPr>
        <w:pStyle w:val="Normal"/>
        <w:jc w:val="both"/>
        <w:rPr>
          <w:sz w:val="24"/>
        </w:rPr>
      </w:pPr>
      <w:r>
        <w:rPr>
          <w:sz w:val="24"/>
        </w:rPr>
        <w:t xml:space="preserve">Вимала, Комала и другие занимаются разными видами служения, например, помогают на кухне. </w:t>
      </w:r>
    </w:p>
    <w:p>
      <w:pPr>
        <w:pStyle w:val="Normal"/>
        <w:jc w:val="both"/>
        <w:rPr>
          <w:sz w:val="24"/>
        </w:rPr>
      </w:pPr>
      <w:r>
        <w:rPr>
          <w:sz w:val="24"/>
        </w:rPr>
        <w:t xml:space="preserve">Шобхана, Дипана и другие приносят лампаду для Господа, а Шудхакара, Шудханада, Сананда и другие играют на мридангах для Его удовольствия. Вичитрарава и Мадхурарава стоят во главе талантливых виртуозных поэтов, которые составляют молитвы-прославления Шри Кришны. </w:t>
      </w:r>
    </w:p>
    <w:p>
      <w:pPr>
        <w:pStyle w:val="Normal"/>
        <w:jc w:val="both"/>
        <w:rPr>
          <w:sz w:val="24"/>
        </w:rPr>
      </w:pPr>
      <w:r>
        <w:rPr>
          <w:sz w:val="24"/>
        </w:rPr>
        <w:t xml:space="preserve">Чандрахаса, Индухаса и Чандрамукха возглавляют слуг, танцующих для Господа. </w:t>
      </w:r>
    </w:p>
    <w:p>
      <w:pPr>
        <w:pStyle w:val="Normal"/>
        <w:jc w:val="both"/>
        <w:rPr>
          <w:sz w:val="24"/>
        </w:rPr>
      </w:pPr>
      <w:r>
        <w:rPr>
          <w:sz w:val="24"/>
        </w:rPr>
        <w:t xml:space="preserve">Калакантха, Сукантха, Шудхакантха, Бхарата, Шарада, Видьявиласа, Сараса и другие владеют искусством литературной композиции. </w:t>
      </w:r>
    </w:p>
    <w:p>
      <w:pPr>
        <w:pStyle w:val="Normal"/>
        <w:jc w:val="both"/>
        <w:rPr>
          <w:sz w:val="24"/>
        </w:rPr>
      </w:pPr>
      <w:r>
        <w:rPr>
          <w:sz w:val="24"/>
        </w:rPr>
        <w:t xml:space="preserve">Рочика - портной Кришны. Пуньяпунджа и Бхагьяраси - подметальщики двора Господа. </w:t>
      </w:r>
    </w:p>
    <w:p>
      <w:pPr>
        <w:pStyle w:val="Normal"/>
        <w:jc w:val="both"/>
        <w:rPr>
          <w:sz w:val="24"/>
        </w:rPr>
      </w:pPr>
      <w:r>
        <w:rPr>
          <w:sz w:val="24"/>
        </w:rPr>
        <w:t xml:space="preserve">Рангана и Танкана - ювелиры, изготавливающие для Него украшения. Павана и Карматха - гончары, изготавливающие посуду и горшки для сбивания масла. </w:t>
      </w:r>
    </w:p>
    <w:p>
      <w:pPr>
        <w:pStyle w:val="Normal"/>
        <w:jc w:val="both"/>
        <w:rPr>
          <w:sz w:val="24"/>
        </w:rPr>
      </w:pPr>
      <w:r>
        <w:rPr>
          <w:sz w:val="24"/>
        </w:rPr>
        <w:t xml:space="preserve">Вартхаки и Вартхамана - плотники, строящие колесницы, ложа и другие вещи. </w:t>
      </w:r>
    </w:p>
    <w:p>
      <w:pPr>
        <w:pStyle w:val="Normal"/>
        <w:jc w:val="both"/>
        <w:rPr>
          <w:sz w:val="24"/>
        </w:rPr>
      </w:pPr>
      <w:r>
        <w:rPr>
          <w:sz w:val="24"/>
        </w:rPr>
        <w:t xml:space="preserve">Сучитра и Вичитра - талантливые художники, пишущие изображения Господа. </w:t>
      </w:r>
    </w:p>
    <w:p>
      <w:pPr>
        <w:pStyle w:val="Normal"/>
        <w:jc w:val="both"/>
        <w:rPr/>
      </w:pPr>
      <w:r>
        <w:rPr>
          <w:sz w:val="24"/>
        </w:rPr>
        <w:t>Кунда, Кантхола, Каранда и другие - ремесленники, делающие веревки, пестики для сбивания масла, рукояти топоров, корзины и многое другое.</w:t>
      </w:r>
    </w:p>
    <w:p>
      <w:pPr>
        <w:pStyle w:val="Normal"/>
        <w:jc w:val="both"/>
        <w:rPr>
          <w:sz w:val="24"/>
        </w:rPr>
      </w:pPr>
      <w:r>
        <w:rPr>
          <w:sz w:val="24"/>
        </w:rPr>
        <w:t xml:space="preserve">Чатура, Чарана, Дхиман и Песала - самые опытные из разведчиков, которые переодетыми находятся среди пастушков и пастушек. </w:t>
      </w:r>
    </w:p>
    <w:p>
      <w:pPr>
        <w:pStyle w:val="Normal"/>
        <w:jc w:val="both"/>
        <w:rPr>
          <w:sz w:val="24"/>
        </w:rPr>
      </w:pPr>
      <w:r>
        <w:rPr>
          <w:sz w:val="24"/>
        </w:rPr>
        <w:t xml:space="preserve">Вишарада, Тунга, Вавадука, Манорама и Нитисара возглавляют мальчиков-посланников. Они приносят гопи послание Кришны, чтобы устраивать игры и улаживать ссоры. </w:t>
      </w:r>
    </w:p>
    <w:p>
      <w:pPr>
        <w:pStyle w:val="Normal"/>
        <w:jc w:val="both"/>
        <w:rPr>
          <w:sz w:val="24"/>
        </w:rPr>
      </w:pPr>
      <w:r>
        <w:rPr>
          <w:sz w:val="24"/>
        </w:rPr>
        <w:t>Служанки Кришны - это Дхаништха, Чанданакала, Гунамала, Ратипрабха, Каруни, Индупрабха, Шобха, Рамбха, Куранги, Бхрингари, Суламба и Аламбика. Они умело убирают и украшают дом Кришны, зажигают благовония и приносят молоко.</w:t>
      </w:r>
    </w:p>
    <w:p>
      <w:pPr>
        <w:pStyle w:val="Normal"/>
        <w:jc w:val="center"/>
        <w:rPr>
          <w:b/>
          <w:b/>
          <w:sz w:val="36"/>
          <w:u w:val="single"/>
        </w:rPr>
      </w:pPr>
      <w:r>
        <w:rPr>
          <w:b/>
          <w:sz w:val="36"/>
          <w:u w:val="single"/>
        </w:rPr>
        <w:t>Служанки Радхи</w:t>
      </w:r>
    </w:p>
    <w:p>
      <w:pPr>
        <w:pStyle w:val="Normal"/>
        <w:jc w:val="both"/>
        <w:rPr/>
      </w:pPr>
      <w:r>
        <w:rPr>
          <w:sz w:val="24"/>
        </w:rPr>
        <w:t xml:space="preserve">Рагалекха, Калакели и Бхурида возглавляют служанок. Главные среди них Сугандха, Налини (дочери Дивакирти-деви), а также Манджиштха и Рангарага (дочери прачек Нанды Махараджи). Палиндри одевает и украшает Радху. Читрини наносит Ей косметику. Мантрики и Тантрики - астрологи, которые предсказывают Её будущее. Бхагьявати и Пуньяпунджа (дочери метельщика при дворе Нанды Махараджи) также служат Ей. </w:t>
      </w:r>
    </w:p>
    <w:p>
      <w:pPr>
        <w:pStyle w:val="Normal"/>
        <w:jc w:val="both"/>
        <w:rPr>
          <w:sz w:val="24"/>
        </w:rPr>
      </w:pPr>
      <w:r>
        <w:rPr>
          <w:sz w:val="24"/>
        </w:rPr>
        <w:t>Талантливые музыканты Расолласа, Гунатунга, Калакантхи, Сукханти и Пикаканти приводят Радху и Кришну в восторг, напевая под музыкальные композиции Вишакхи.</w:t>
      </w:r>
    </w:p>
    <w:p>
      <w:pPr>
        <w:pStyle w:val="Normal"/>
        <w:jc w:val="both"/>
        <w:rPr>
          <w:sz w:val="24"/>
        </w:rPr>
      </w:pPr>
      <w:r>
        <w:rPr>
          <w:sz w:val="24"/>
        </w:rPr>
        <w:t xml:space="preserve">Маники, Нармада и Кусумапесала играют на барабанах, цимбалах, вине и флейте. </w:t>
      </w:r>
    </w:p>
    <w:p>
      <w:pPr>
        <w:pStyle w:val="Normal"/>
        <w:jc w:val="both"/>
        <w:rPr>
          <w:sz w:val="24"/>
        </w:rPr>
      </w:pPr>
      <w:r>
        <w:rPr>
          <w:sz w:val="24"/>
        </w:rPr>
        <w:t xml:space="preserve">Тунга, Малли и Маталли находятся во главе девочек из нецивилизованного горного племени пулинда. Во Вриндаване некоторые из этих девочек действуют иногда как подруги Радхи, а иногда как подруги Кришны. </w:t>
      </w:r>
    </w:p>
    <w:p>
      <w:pPr>
        <w:pStyle w:val="Normal"/>
        <w:jc w:val="both"/>
        <w:rPr>
          <w:sz w:val="24"/>
        </w:rPr>
      </w:pPr>
      <w:r>
        <w:rPr>
          <w:sz w:val="24"/>
        </w:rPr>
        <w:t xml:space="preserve">Также среди служанок Радхи: Гарги, Бхрингарика, Виджая, Расала и Пайода. Тунга, Пишанги и Калакандала всегда остаются рядом с Радхой, чтобы служить Ей. </w:t>
      </w:r>
    </w:p>
    <w:p>
      <w:pPr>
        <w:pStyle w:val="Normal"/>
        <w:jc w:val="both"/>
        <w:rPr>
          <w:sz w:val="24"/>
        </w:rPr>
      </w:pPr>
      <w:r>
        <w:rPr>
          <w:sz w:val="24"/>
        </w:rPr>
        <w:t xml:space="preserve">Манджула, Биндула, Сандха, Мридула и другие девочки, хотя ещЁ очень юны, тоже служат Радхарани. </w:t>
      </w:r>
    </w:p>
    <w:p>
      <w:pPr>
        <w:pStyle w:val="Normal"/>
        <w:jc w:val="both"/>
        <w:rPr>
          <w:sz w:val="24"/>
        </w:rPr>
      </w:pPr>
      <w:r>
        <w:rPr>
          <w:sz w:val="24"/>
        </w:rPr>
        <w:t>Мадхави, Малати и Чандрарекха - во главе служанок, которые одевают и украшают Радху.</w:t>
      </w:r>
    </w:p>
    <w:p>
      <w:pPr>
        <w:pStyle w:val="Normal"/>
        <w:jc w:val="both"/>
        <w:rPr>
          <w:sz w:val="24"/>
        </w:rPr>
      </w:pPr>
      <w:r>
        <w:rPr>
          <w:sz w:val="24"/>
        </w:rPr>
        <w:t xml:space="preserve">8 служанок во главе с Расаликой умеют готовить самые разные виды изысканных напитков. </w:t>
      </w:r>
    </w:p>
    <w:p>
      <w:pPr>
        <w:pStyle w:val="Normal"/>
        <w:jc w:val="both"/>
        <w:rPr>
          <w:sz w:val="24"/>
        </w:rPr>
      </w:pPr>
      <w:r>
        <w:rPr>
          <w:sz w:val="24"/>
        </w:rPr>
        <w:t xml:space="preserve">Курангакши руководит восемью служанками, которые готовят вкусные блюда из молока. </w:t>
      </w:r>
    </w:p>
    <w:p>
      <w:pPr>
        <w:pStyle w:val="Normal"/>
        <w:jc w:val="both"/>
        <w:rPr>
          <w:sz w:val="24"/>
        </w:rPr>
      </w:pPr>
      <w:r>
        <w:rPr>
          <w:sz w:val="24"/>
        </w:rPr>
        <w:t>Калаканти возглавляет 8 самых близких подруг Рангадеви. Все они умело пользуются благовониями, духами и косметикой. В холодную погоду они приносят уголь, а летом обмахивают Радху и Кришну веером. Подруги Рангадеви умеют приручать львов, оленей и других лесных животных.</w:t>
      </w:r>
    </w:p>
    <w:p>
      <w:pPr>
        <w:pStyle w:val="Normal"/>
        <w:jc w:val="both"/>
        <w:rPr/>
      </w:pPr>
      <w:r>
        <w:rPr>
          <w:sz w:val="24"/>
        </w:rPr>
        <w:t xml:space="preserve">Кавери и другие подруги Судеви играют на колокольчиках, украшают ложе и трон для Радхи и Кришны, как разведчицы проникают в окружение Чандравали, чтобы разузнать ее секреты. Они - покровительницы лесов Вриндаваны, которые заботятся о птицах и пчелах. </w:t>
      </w:r>
    </w:p>
    <w:p>
      <w:pPr>
        <w:pStyle w:val="Normal"/>
        <w:jc w:val="center"/>
        <w:rPr>
          <w:b/>
          <w:b/>
          <w:sz w:val="36"/>
          <w:u w:val="single"/>
        </w:rPr>
      </w:pPr>
      <w:r>
        <w:rPr>
          <w:b/>
          <w:sz w:val="36"/>
          <w:u w:val="single"/>
        </w:rPr>
        <w:t>Посланницы Радхи и Кришны</w:t>
      </w:r>
    </w:p>
    <w:p>
      <w:pPr>
        <w:pStyle w:val="Normal"/>
        <w:jc w:val="both"/>
        <w:rPr/>
      </w:pPr>
      <w:r>
        <w:rPr>
          <w:sz w:val="24"/>
        </w:rPr>
        <w:t>Пурнамаси, Вринда, Вира, Вамши, Нандимукхи, Вриндарика, Мела и Мурали - лучшие из посланниц. Как прекрасные садовницы они хорошо знают Вриндаван, где какие рощи и сады. Эти возвышенные служанки проявляют огромную любовь к Радхе и Кришне. Посланницы, назначенные Вриндой, имеют в своем распоряжении цветущие деревья во Вриндаване.</w:t>
      </w:r>
    </w:p>
    <w:p>
      <w:pPr>
        <w:pStyle w:val="Normal"/>
        <w:jc w:val="both"/>
        <w:rPr>
          <w:sz w:val="24"/>
        </w:rPr>
      </w:pPr>
      <w:r>
        <w:rPr>
          <w:sz w:val="24"/>
        </w:rPr>
        <w:t xml:space="preserve">Пурнамаси, исполненная неземного великолепия, - проявление Йогамайи. Она устраивает все игры Кришны. Она очень умна и прославлена. Она подобна драгоценному камню, венчающему земли Враджи. Она - дорогая ученица Нарады, и по его совету она оставила своего любимого сына Сандипани Муни в Авантипуре, а сама пришла в Гокулу, побуждаемая великой любовью к Господу Кришне. Пурнамаси придумывает разные уловки для встреч Радхи с Кришной. </w:t>
      </w:r>
    </w:p>
    <w:p>
      <w:pPr>
        <w:pStyle w:val="Normal"/>
        <w:jc w:val="both"/>
        <w:rPr/>
      </w:pPr>
      <w:r>
        <w:rPr>
          <w:sz w:val="24"/>
        </w:rPr>
        <w:t>Вринда сияет, как расплавленное золото, она в синей одежде, украшена жемчугом и цветами. ЕЁ родители - Чандрабхану и Пхуллара-деви, муж - Махипала, сестра - Манджари. Она всегда остаЁтся во Вриндаване, поглощенная любовью к Божественной Чете.</w:t>
      </w:r>
    </w:p>
    <w:p>
      <w:pPr>
        <w:pStyle w:val="Normal"/>
        <w:jc w:val="both"/>
        <w:rPr/>
      </w:pPr>
      <w:r>
        <w:rPr>
          <w:sz w:val="24"/>
        </w:rPr>
        <w:t xml:space="preserve">Вира, как и Вринда, может разговаривать то дерзко, то сладостно, льстя. Она смуглая, в белой одежде, в украшениях из каменьев и гирляндах из лесных цветов. Её родителей зовут Вишала и Мохини-деви, мужа - Кавала. Вира очень дорога Джатила-деви. Она живет в деревне Джавата. Искусно устраивает встречи Радхи с Кришной. </w:t>
      </w:r>
    </w:p>
    <w:p>
      <w:pPr>
        <w:pStyle w:val="Normal"/>
        <w:jc w:val="both"/>
        <w:rPr/>
      </w:pPr>
      <w:r>
        <w:rPr>
          <w:sz w:val="24"/>
        </w:rPr>
        <w:t xml:space="preserve">Нандимукхи светлого цвета. Её родители - Сандипани Муни и Сумукхи-деви. На ней драгоценные каменья, сияет юностью. Владеет разными искусствами и ремЁслами. </w:t>
      </w:r>
    </w:p>
    <w:p>
      <w:pPr>
        <w:pStyle w:val="Normal"/>
        <w:jc w:val="both"/>
        <w:rPr/>
      </w:pPr>
      <w:r>
        <w:rPr>
          <w:sz w:val="24"/>
        </w:rPr>
        <w:t xml:space="preserve">Шивада, Саумьядаршана, Супрасада, Садашанта, Сантида и Кантида возглавляют посланниц, которые устраивают встречи Радхи с Кришной. Эти близкие спутницы Господа считают Лалиту своей жизнью и душой. Иногда Радха ссорится с Кришной и отказывается встречаться с Ним. Понимая намеки Лалиты, эти гопи приходят к Кришне. Они утешают и стараются удовлетворить Его, как могут. Когда гопи приносят Радхе вещь, которую им дал Кришна в знак примирения, Радха становится счастливой и одаривает подруг милостью. </w:t>
      </w:r>
    </w:p>
    <w:p>
      <w:pPr>
        <w:pStyle w:val="Normal"/>
        <w:jc w:val="both"/>
        <w:rPr>
          <w:sz w:val="24"/>
        </w:rPr>
      </w:pPr>
      <w:r>
        <w:rPr>
          <w:sz w:val="24"/>
        </w:rPr>
        <w:t xml:space="preserve">Шивада родилась в династии Рагху, Саумьядаршана - в династии бога луны, Супрасада - в династии Пуру, Садашанта - в семье аскетов, а Сантида и Кантида - в брахманических семьях. По милости Нарады все они живут во Врадже. </w:t>
      </w:r>
    </w:p>
    <w:p>
      <w:pPr>
        <w:pStyle w:val="Normal"/>
        <w:jc w:val="both"/>
        <w:rPr/>
      </w:pPr>
      <w:r>
        <w:rPr>
          <w:sz w:val="24"/>
        </w:rPr>
        <w:t xml:space="preserve">8 посланниц во главе с Манджумедхой умело организуют политические союзы в качестве первого дипломатического маневра в искусстве интриг между Радхой и Кришной. Они - лучшие из танцовщиц, играют на мриданге и поют на концертах. </w:t>
      </w:r>
    </w:p>
    <w:p>
      <w:pPr>
        <w:pStyle w:val="Normal"/>
        <w:jc w:val="both"/>
        <w:rPr>
          <w:sz w:val="24"/>
        </w:rPr>
      </w:pPr>
      <w:r>
        <w:rPr>
          <w:sz w:val="24"/>
        </w:rPr>
        <w:t xml:space="preserve">Группа гопи, возглавляемая Палиндхикой, также выступает в роли посланниц Божественной Четы. </w:t>
      </w:r>
    </w:p>
    <w:p>
      <w:pPr>
        <w:pStyle w:val="Normal"/>
        <w:jc w:val="both"/>
        <w:rPr>
          <w:sz w:val="24"/>
        </w:rPr>
      </w:pPr>
      <w:r>
        <w:rPr>
          <w:sz w:val="24"/>
        </w:rPr>
        <w:t xml:space="preserve">Вринда, Кундалата и их последовательницы во главе с Нандимукхи и Биндумати непосредственно помогают Господу в проведении Его лесных игр. Дхаништха, Кунамала и их последовательницы остаются в доме Нанды Махараджи и помогают Кришне проводить Его игры оттуда. </w:t>
      </w:r>
    </w:p>
    <w:p>
      <w:pPr>
        <w:pStyle w:val="Normal"/>
        <w:jc w:val="both"/>
        <w:rPr>
          <w:sz w:val="24"/>
        </w:rPr>
      </w:pPr>
      <w:r>
        <w:rPr>
          <w:sz w:val="24"/>
        </w:rPr>
        <w:t xml:space="preserve">Шьямала и Мангала руководят гопи, которые являются благожелательницами Радхи. </w:t>
      </w:r>
    </w:p>
    <w:p>
      <w:pPr>
        <w:pStyle w:val="Normal"/>
        <w:jc w:val="both"/>
        <w:rPr>
          <w:sz w:val="24"/>
        </w:rPr>
      </w:pPr>
      <w:r>
        <w:rPr>
          <w:sz w:val="24"/>
        </w:rPr>
        <w:t xml:space="preserve">Пиндака, Нирвитандика, Пундарика, Ситакханди, Чаручанди, Судантика, Акунтхила, Калакантхи, Рамачи и Мечика - гопи, которые очень настойчивы и упрямы в спорах и ссорах. Их возглавляет Пиндака. Она в красной одежде, очень красива. Когда Господь Мадхава приближается к ней, она приводит Его в смущение своими умными язвительными речами. </w:t>
      </w:r>
    </w:p>
    <w:p>
      <w:pPr>
        <w:pStyle w:val="Normal"/>
        <w:jc w:val="both"/>
        <w:rPr>
          <w:sz w:val="24"/>
        </w:rPr>
      </w:pPr>
      <w:r>
        <w:rPr>
          <w:sz w:val="24"/>
        </w:rPr>
        <w:t xml:space="preserve">Цвет тела и одежды Пундарики, как белый лотос. Она любит подшучивать над лотосооким Господом. </w:t>
      </w:r>
    </w:p>
    <w:p>
      <w:pPr>
        <w:pStyle w:val="Normal"/>
        <w:jc w:val="both"/>
        <w:rPr/>
      </w:pPr>
      <w:r>
        <w:rPr>
          <w:sz w:val="24"/>
        </w:rPr>
        <w:t xml:space="preserve">У Чаручанди такое имя, потому что иногда ее слова мягки и приятны (чару), а иногда резки (чанди). Цвет ее тела, как у черной пчелы, а одежды - цвета молнии. </w:t>
      </w:r>
    </w:p>
    <w:p>
      <w:pPr>
        <w:pStyle w:val="Normal"/>
        <w:jc w:val="both"/>
        <w:rPr/>
      </w:pPr>
      <w:r>
        <w:rPr>
          <w:sz w:val="24"/>
        </w:rPr>
        <w:t xml:space="preserve">Судантика одевается в одежду цвета цветка курунтхака. Цвет ее тела, как у цветка шириша. Она тонко разжигает любовные эмоции. </w:t>
      </w:r>
    </w:p>
    <w:p>
      <w:pPr>
        <w:pStyle w:val="Normal"/>
        <w:jc w:val="both"/>
        <w:rPr/>
      </w:pPr>
      <w:r>
        <w:rPr>
          <w:sz w:val="24"/>
        </w:rPr>
        <w:t xml:space="preserve">Акунтхила зеленая, как стебель лотоса. Она носит одежду, белую, как волокна внутри лотосного стебля. Любит оскорблять Кришну, что приносит радость ее подругам. </w:t>
      </w:r>
    </w:p>
    <w:p>
      <w:pPr>
        <w:pStyle w:val="Normal"/>
        <w:jc w:val="both"/>
        <w:rPr/>
      </w:pPr>
      <w:r>
        <w:rPr>
          <w:sz w:val="24"/>
        </w:rPr>
        <w:t xml:space="preserve">Цвет тела Калакантхи, как у цветка кули, одета в молочно-белую одежду. Она рассказывает Кришне о ревнивом гневе Радхи и советует Ему попросить у Нее прощения. </w:t>
      </w:r>
    </w:p>
    <w:p>
      <w:pPr>
        <w:pStyle w:val="Normal"/>
        <w:jc w:val="both"/>
        <w:rPr>
          <w:sz w:val="24"/>
        </w:rPr>
      </w:pPr>
      <w:r>
        <w:rPr>
          <w:sz w:val="24"/>
        </w:rPr>
        <w:t xml:space="preserve">Рамачи - дочка няни Лалиты. Она золотистая, а одежда цвета попугая. Ей очень нравится подтрунивать и смеяться над Кришной. </w:t>
      </w:r>
    </w:p>
    <w:p>
      <w:pPr>
        <w:pStyle w:val="Normal"/>
        <w:jc w:val="both"/>
        <w:rPr/>
      </w:pPr>
      <w:r>
        <w:rPr>
          <w:sz w:val="24"/>
        </w:rPr>
        <w:t>Мечика носит белую одежду. Цвет ее тела, как у цветка пинда. Она очень искусна в оскорблениях Кришны.</w:t>
      </w:r>
    </w:p>
    <w:p>
      <w:pPr>
        <w:pStyle w:val="Normal"/>
        <w:jc w:val="both"/>
        <w:rPr/>
      </w:pPr>
      <w:r>
        <w:rPr>
          <w:sz w:val="24"/>
        </w:rPr>
        <w:t>Харидрабха, Харичела и Харимитра ведут Кришну к месту, где Его ждет Радха, при этом они обычно высказывают много нелогичных и вольных возражений.</w:t>
      </w:r>
    </w:p>
    <w:p>
      <w:pPr>
        <w:pStyle w:val="Normal"/>
        <w:jc w:val="both"/>
        <w:rPr/>
      </w:pPr>
      <w:r>
        <w:rPr>
          <w:sz w:val="24"/>
        </w:rPr>
        <w:t>Гауридеви, сестра Чаручанди, одевается в белое. Она цвета павлина. Несмотря на то, что ее мягкие речи часто приправлены едкими сарказмами, Кришна в шутку называет ее Ситакханди, "всегда сладостная".</w:t>
      </w:r>
    </w:p>
    <w:p>
      <w:pPr>
        <w:pStyle w:val="Normal"/>
        <w:jc w:val="both"/>
        <w:rPr>
          <w:sz w:val="24"/>
        </w:rPr>
      </w:pPr>
      <w:r>
        <w:rPr>
          <w:sz w:val="24"/>
        </w:rPr>
        <w:t xml:space="preserve">Катьяйани, Петари, Варуда, Чари, Котари, Калатиппани, Марунда, Мората, Чуда, Чундари и Гондика возглавляют посланниц, чья юность позади. Они любят спорить и красиво поют, когда Радха с Кришной обедают. Эти гопи также устраивают лесные развлечения Божественной Четы. </w:t>
      </w:r>
    </w:p>
    <w:p>
      <w:pPr>
        <w:pStyle w:val="Normal"/>
        <w:jc w:val="both"/>
        <w:rPr/>
      </w:pPr>
      <w:r>
        <w:rPr>
          <w:sz w:val="24"/>
        </w:rPr>
        <w:t xml:space="preserve">Петари-деви - старшая женщина из рода Гуджарати. Волосы ее белы, как волокна в лотосном стебле. </w:t>
      </w:r>
    </w:p>
    <w:p>
      <w:pPr>
        <w:pStyle w:val="Normal"/>
        <w:jc w:val="both"/>
        <w:rPr/>
      </w:pPr>
      <w:r>
        <w:rPr>
          <w:sz w:val="24"/>
        </w:rPr>
        <w:t xml:space="preserve">Варуда-деви родом из Гаруда-деши, ее волосы заплетены в косу. </w:t>
      </w:r>
    </w:p>
    <w:p>
      <w:pPr>
        <w:pStyle w:val="Normal"/>
        <w:jc w:val="both"/>
        <w:rPr>
          <w:sz w:val="24"/>
        </w:rPr>
      </w:pPr>
      <w:r>
        <w:rPr>
          <w:sz w:val="24"/>
        </w:rPr>
        <w:t xml:space="preserve">Чари, сестру Кучари, ещЁ называют Тапах-катьяйани, поскольку она совершала суровые аскезы и поклонялась богине Катьяйани. </w:t>
      </w:r>
    </w:p>
    <w:p>
      <w:pPr>
        <w:pStyle w:val="Normal"/>
        <w:jc w:val="both"/>
        <w:rPr/>
      </w:pPr>
      <w:r>
        <w:rPr>
          <w:sz w:val="24"/>
        </w:rPr>
        <w:t xml:space="preserve">Котари родилась в касте абхиров. ее волосы подобны смеси риса и обжаренных семян сезама. </w:t>
      </w:r>
    </w:p>
    <w:p>
      <w:pPr>
        <w:pStyle w:val="Normal"/>
        <w:jc w:val="both"/>
        <w:rPr>
          <w:sz w:val="24"/>
        </w:rPr>
      </w:pPr>
      <w:r>
        <w:rPr>
          <w:sz w:val="24"/>
        </w:rPr>
        <w:t xml:space="preserve">Калатиппани - старшая прачка с седыми волосами. </w:t>
      </w:r>
    </w:p>
    <w:p>
      <w:pPr>
        <w:pStyle w:val="Normal"/>
        <w:jc w:val="both"/>
        <w:rPr>
          <w:sz w:val="24"/>
        </w:rPr>
      </w:pPr>
      <w:r>
        <w:rPr>
          <w:sz w:val="24"/>
        </w:rPr>
        <w:t xml:space="preserve">У Марунды седые брови и бритая голова. </w:t>
      </w:r>
    </w:p>
    <w:p>
      <w:pPr>
        <w:pStyle w:val="Normal"/>
        <w:jc w:val="both"/>
        <w:rPr>
          <w:sz w:val="24"/>
        </w:rPr>
      </w:pPr>
      <w:r>
        <w:rPr>
          <w:sz w:val="24"/>
        </w:rPr>
        <w:t xml:space="preserve">У Мораты волосы цвета цветка каша. </w:t>
      </w:r>
    </w:p>
    <w:p>
      <w:pPr>
        <w:pStyle w:val="Normal"/>
        <w:jc w:val="both"/>
        <w:rPr>
          <w:sz w:val="24"/>
        </w:rPr>
      </w:pPr>
      <w:r>
        <w:rPr>
          <w:sz w:val="24"/>
        </w:rPr>
        <w:t xml:space="preserve">У Чуды морщинистое лицо, спереди на лбу - седые волосы. </w:t>
      </w:r>
    </w:p>
    <w:p>
      <w:pPr>
        <w:pStyle w:val="Normal"/>
        <w:jc w:val="both"/>
        <w:rPr/>
      </w:pPr>
      <w:r>
        <w:rPr>
          <w:sz w:val="24"/>
        </w:rPr>
        <w:t xml:space="preserve">Брахмани Чундари моложе других. Господь Кришна прославляет ее и относится к ней с огромным почтением. </w:t>
      </w:r>
    </w:p>
    <w:p>
      <w:pPr>
        <w:pStyle w:val="Normal"/>
        <w:jc w:val="both"/>
        <w:rPr/>
      </w:pPr>
      <w:r>
        <w:rPr>
          <w:sz w:val="24"/>
        </w:rPr>
        <w:t>Гондика бреет свои пышные седые волосы, на щеках у нее морщины.</w:t>
      </w:r>
    </w:p>
    <w:p>
      <w:pPr>
        <w:pStyle w:val="Normal"/>
        <w:jc w:val="center"/>
        <w:rPr>
          <w:b/>
          <w:b/>
          <w:sz w:val="36"/>
          <w:u w:val="single"/>
        </w:rPr>
      </w:pPr>
      <w:r>
        <w:rPr>
          <w:b/>
          <w:sz w:val="36"/>
          <w:u w:val="single"/>
        </w:rPr>
        <w:t>Домашние животные Кришны</w:t>
      </w:r>
    </w:p>
    <w:p>
      <w:pPr>
        <w:pStyle w:val="2"/>
        <w:jc w:val="both"/>
        <w:rPr>
          <w:sz w:val="24"/>
        </w:rPr>
      </w:pPr>
      <w:r>
        <w:rPr>
          <w:sz w:val="24"/>
        </w:rPr>
        <w:t>У Кришны огромное число дорогих Ему коров-сурабхи, среди которых самые главные - Мангала, Пингала, Ганга, Писанга, Маникаштани, Хамси и Вамшиприя. У Него живут быки Падмагандха и Пишангакша, олень Суранга, обезьянка Дадхилобха, собаки Вьягхра и Бхрамарака, лебедь Каласвана, павлин Тандавика и попугаи Дакша и Вичакшина.</w:t>
      </w:r>
    </w:p>
    <w:p>
      <w:pPr>
        <w:pStyle w:val="Normal"/>
        <w:jc w:val="center"/>
        <w:rPr>
          <w:b/>
          <w:b/>
          <w:sz w:val="36"/>
          <w:u w:val="single"/>
        </w:rPr>
      </w:pPr>
      <w:r>
        <w:rPr>
          <w:b/>
          <w:sz w:val="36"/>
          <w:u w:val="single"/>
        </w:rPr>
        <w:t>Домашние животные Радхи</w:t>
      </w:r>
    </w:p>
    <w:p>
      <w:pPr>
        <w:pStyle w:val="2"/>
        <w:jc w:val="both"/>
        <w:rPr>
          <w:sz w:val="24"/>
        </w:rPr>
      </w:pPr>
      <w:r>
        <w:rPr>
          <w:sz w:val="24"/>
        </w:rPr>
        <w:t>У Радхарани много коров сурабхи, главные среди которых - Сунада, Ямуна и Бакула. У Не</w:t>
      </w:r>
      <w:r>
        <w:rPr/>
        <w:t>е</w:t>
      </w:r>
      <w:r>
        <w:rPr>
          <w:sz w:val="24"/>
        </w:rPr>
        <w:t xml:space="preserve"> есть тел</w:t>
      </w:r>
      <w:r>
        <w:rPr/>
        <w:t>е</w:t>
      </w:r>
      <w:r>
        <w:rPr>
          <w:sz w:val="24"/>
        </w:rPr>
        <w:t xml:space="preserve">нок Тунги, старая обезьяна Какхати, олениха Рангини, птица чакори Чаручандрика, лебедь Тундикери, который любит плавать в Радха-кунде, слон Мадхури и попугаи Сукшмадхи и Шубха, которые в точности копируют голос Лалиты, когда она шутит с Божественной Четой. </w:t>
      </w:r>
    </w:p>
    <w:p>
      <w:pPr>
        <w:pStyle w:val="Normal"/>
        <w:rPr>
          <w:sz w:val="24"/>
        </w:rPr>
      </w:pPr>
      <w:r>
        <w:rPr>
          <w:sz w:val="24"/>
        </w:rPr>
      </w:r>
    </w:p>
    <w:sectPr>
      <w:footerReference w:type="default" r:id="rId2"/>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6"/>
      <w:u w:val="singl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17:23:00Z</dcterms:created>
  <dc:creator>Venupani</dc:creator>
  <dc:description/>
  <dc:language>en-US</dc:language>
  <cp:lastModifiedBy>Venupani</cp:lastModifiedBy>
  <cp:lastPrinted>1999-12-11T10:54:00Z</cp:lastPrinted>
  <dcterms:modified xsi:type="dcterms:W3CDTF">1999-12-11T09:40:00Z</dcterms:modified>
  <cp:revision>2</cp:revision>
  <dc:subject/>
  <dc:title>- Рупа Госвами -</dc:title>
</cp:coreProperties>
</file>